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рчак В.П.</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1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Текстемп"</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0542166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02121, Україна, м.Київ, вул. Колекторна, буд.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563-97-87, (044) 564-63-9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ffice@tekstem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1.12.2023, Про затвердження Рiчної iнформацiї емiтента цiнних паперiв за 2021 рiк, Протокол Наглядової ради №235 вiд 21.12.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i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не надається, тому що Товариство не є учасником в iнших юридичних особ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емiтента не надається, тому що у звiтному перiодi штрафних санкцiй по вiдношенню до Товариства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будь-якi винагороди або компенсацiї, якi мають бути виплаченi посадовим особам емiтента в разi їх звiльнення не надається, тому що приватнi акцiонернi товариства не розкривають iнформацiю щодо будь-яких винагород або компенсацiй, якi мають бути виплаченi посадовим особам емiтента в разi їх звiль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сновникiв та/або учасникiв емiтента, вiдсоток акцiй (часток, паїв) не надається, тому що на кiнець звiтного перiоду засновник не є акцiоне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облiгацiй пiдприємств,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кiв  цiнних паперiв згоди на вiдчуження таких цiнних паперiв не надається, тому що обмежень щодо обiгу акцiй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рiшення про виплату дивiдендiв не прийм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ський звiт незалежного аудитора, наданий за результатами аудиту фiнансової звiтностi емiтента аудитором (аудиторською фiрмою) не надається, тому що Товариство не проводило аудит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яка наявна в емiтента, не надається, тому що Товариство не має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у Товариства немає так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особливої iнформацiї та iнформацiї про iпотечнi цiннi папери, що виникала протягом перiоду не надється, так як в звiтному перiодi в Товариствi не розкривалась особлив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Текстемп"</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lang w:val="ru-RU"/>
        </w:rPr>
      </w:pPr>
      <w:r>
        <w:rPr>
          <w:rFonts w:cs="Times New Roman CYR" w:ascii="Times New Roman CYR" w:hAnsi="Times New Roman CYR"/>
          <w:sz w:val="24"/>
          <w:szCs w:val="24"/>
        </w:rPr>
        <w:tab/>
        <w:t>ПРАТ "ТЕКСТЕМП</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5.09.199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Киї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6555,1</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3</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99 - Виробництво iнших готових металевих виробiв (ос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5.20 - Виробництво взу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62 - Механiчне оброблення металевих виробiв</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Сенс-Банк", МФО 30034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130034600000260040207552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41300346000002600402075520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Укрексiмбанк", МФО 3223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6432231300000260050000370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64322313000002600500003701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уктурнi пiдроздiли ПрАТ "Текстем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дмiнiстр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ех по виробництву металофурнiту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струментальна дiльниц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дiл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осподарський вiддi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и в органiзацiйнiй структурi Товариства у звiтному перiодi вiдповiдно до попереднiх звiтних перiодiв не вiдбув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2009 року Товариство мало вiдокремлений структурний пiдроздiл - фiлiю: Чигиринський фурнiтурний завод, що мав свою печатку та поточний рахунок у банку, та знаходився за адресою: 20901, Черкаська обл., м.Чигирин, вул.Чапаєва, 58. Фiлiя здiйснювала свою дiяльнiсть на пiдставi Положення про Чигиринський фурнiтурний завод - фiлiю ВАТ "Київське металофурнiтурне пiдприємство "Текстемп", затвердженого Спостережною радою ВАТ(протокол №35 вiд 22.12.05р.) та загальними зборами акцiонерiв вiд 05.05.2006р. Код фiлiї за ЄДРПОУ 00306621, але згiдно рiшення загальних зборiв акцiонерiв вiд 17.04.2009р.(протокол №11 вiд 17.04.2009р.) фiлiя була лiквiдована з передачею всiх активiв та пасивiв на баланс головного пi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чiрнiх пiдприємств, фiлiй, представництв та iнших вiдокремлених структурних пiдроздiлiв Товариство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працюючих 52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исельнiсть працiвникiв працюючих за сумiсництвом - 7 осiб.  </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Фонд оплати працi в 2020 роцi склав 3 855,5 тис.грн , фонд оплати працi в 2021 роцi - 4 568,00 тис.грн. Фонд оплати працi в 2021 роцi вiдносно 2020 р. збільшився на 712,50 тис. грн. у зв'язку iз підвищенням посадових окладів. Змінна посадових окладів пов'язана з підвищенням мінімальної заробі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наказом призначена квалiфiкацiйна та атестацiйна комiсiї. Постiйно проводиться первинна професiйна пiдготовка, пiдвищення квалiфiкацiй безпосередньо  на виробництвi та у навчальних закладах за договорами. Проведена атестацiя робочих мiсць за умовами пра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у дiяльнiсть з будь-якими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й щодо реорганiзацiї з боку третiх осiб у звiтному перiодi до Товариства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Товариства, яка вiдображає принципи та методи бухгалтерського облiку та звiтностi, за якими складається фiнансова звiтнiсть, вiдповiдає вимогам ПС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принципи бухгалтерського облiку: визнання та оцiнка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Товариство визнає фiнансовий актив або фiнансове зобов'язання у балансi, коли i тiльки коли воно стає стороною контрактних положень щодо фiнансового iнструменту. Операцiї з придбання або продажу фiнансових iнструментiв визнаються iз застосуванням облiку за датою розрахунку.</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Товариство визнає такi категорiї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 фiнансовий актив, доступний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 iнвестицiї, утримуванi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i зобов'язання, оцiненi за амортизованою вартiстю - кредити ба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час первiсного визнання фiнансового активу або фiнансового зобов'язання Товариство оцiнює їх за їхньою справедливою вартiстю плюс операцiйнi витрати, якi безпосередньо належать до придбання або випуску фiнансового активу чи фiнансового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а полiтика щодо подальшої оцiнки фiнансових iнструментiв розкривається нижче у вiдповiдних роздiлах облiкової полiтики.</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Грошовi кошти та їхнi еквiваленти</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Грошовi кошти складаються з готiвки в касi та рахункiв у банках.</w:t>
      </w:r>
    </w:p>
    <w:p>
      <w:pPr>
        <w:pStyle w:val="Normal"/>
        <w:widowControl w:val="false"/>
        <w:autoSpaceDE w:val="false"/>
        <w:spacing w:lineRule="auto" w:line="240" w:before="0" w:after="0"/>
        <w:jc w:val="both"/>
        <w:rPr>
          <w:rFonts w:ascii="Times New Roman CYR" w:hAnsi="Times New Roman CYR" w:cs="Times New Roman CYR"/>
          <w:sz w:val="24"/>
          <w:szCs w:val="24"/>
          <w:lang w:val="ru-RU"/>
        </w:rPr>
      </w:pPr>
      <w:r>
        <w:rPr>
          <w:rFonts w:cs="Times New Roman CYR" w:ascii="Times New Roman CYR" w:hAnsi="Times New Roman CYR"/>
          <w:sz w:val="24"/>
          <w:szCs w:val="24"/>
        </w:rPr>
        <w:t>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визнається як фiнансовi активи (за винятком дебiторської заборгованостi, за якою не очiкується отримання грошових коштiв або фiнансових iнструментiв за розрахунками з операцiйної оренди та за розрахунками с бюджетом) та первiсно оцiнюється за справедливою вартiстю плюс вiдповiднi витрати на проведення операцiй. Пiсля первiсного визнання дебiторська заборгованiсть оцiнюється за амортизованою собiвартiстю, iз застосуванням методу ефективного вiдсотку. За ставку дисконтування приймається величина ринкової процентної ставки можливого банкiвського кредитування на дату розрахунку.  Якщо є об'єктивне свiдчення того, що вiдбувся збиток вiд зменшення корисностi, балансова вартiсть активу зменшується на суму таких збиткiв iз застосуванням рахунку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на покриття збиткiв вiд зменшення корисностi визначається як рiзниця мiж балансовою вартiстю та теперiшньою вартiстю очiкуваних майбутнiх грошових потокiв. Визначення суми резерву на покриття збиткiв вiд зменшення корисностi вiдбувається на основi аналiзу дебiторiв та вiдображає суму, яка, на думку керiвництва, достатня для покриття понесених збиткiв. Для фiнансових активiв, якi є iстотними, резерви створюються на основi iндивiдуальної оцiнки окремих дебiторiв, для фiнансових активiв, суми яких iндивiдуально не є iстотними - на основi групової оцiнки. Фактори, якi Товариство розглядає при визначеннi того, чи є у нього об'єктивнi свiдчення наявностi збиткiв вiд зменшення корисностi, включають iнформацiю про тенденцiї непогашення заборгованостi у строк, лiквiднiсть, платоспроможнiсть боржника. Для групи дебiторiв такими факторами є негативнi змiни у станi платежiв позичальникiв у групi, таких як збiльшення кiлькостi прострочених платежiв; негативнi економiчнi умови у галузi або географiчному регiо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збиткiв визнається у прибутку чи збитку. Якщо в наступному перiодi сума збитку вiд зменшення корисностi зменшується i це зменшення може бути об'єктивно пов'язаним з подiєю, яка вiдбувається пiсля визнання зменшення корисностi, то попередньо визнаний збиток вiд зменшення корисностi сторнується за рахунок коригування резервiв. Сума сторнування визнається у прибутку чи збитку. У разi неможливостi повернення дебiторської заборгованостi вона списується за рахунок створеного резерву на покриття збиткiв вiд зменшення кори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доступнi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фiнансових активiв доступних для продажу, Товариство вiдносить iнвестицiї в акцiї, якщо вiдсоток володiння менш 20%. Пiсля первiсного визнання Товариство оцiнює їх за справедливою вартiстю. Результати вiд змiни справедливої вартостi доступного для продажу фiнансового активу визнаються прямо у власному капiталi з вiдображенням у звiтi про змiни у власному капiталi, за винятком збиткiв вiд зменшення корисностi та збиткiв вiд iноземної валюти, доки визнання фiнансового активу не буде припинено, коли кумулятивний прибуток або збиток, визнаний ранiше у власному капiталi, слiд визнавати у прибутку чи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iснує об'єктивне свiдчення зменшення корисностi фiнансового активу, доступного для продажу, сума кумулятивного збитку виключається з власного капiталу і визнається у прибутку чи збитку. Неринковi акцiї, справедливу вартiсть яких неможливо визначити, облiковуються за собiвартiстю, за вирахуванням збиткiв вiд знецiнення, якщо вон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утримуванi до 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фiнансових активiв, утримуваних до погашення, Товариство вiдносить облiгацiї та векселi, що їх Товариство має реальний намiр та здатнiсть утримувати до погашення. Пiсля первiсного визнання Товариство оцiнює їх за амортизованою собiвартiстю, застосовуючи метод ефективного вiдсотку, за вирахуванням збиткiв вiд знецiнення, якщо вони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банкiв, торговельна кредиторська заборгованiсть, векселi вид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о фiнансовi зобов'язання визнаються за справедливою вартiстю, яка дорiвнює сумi надходжень мiнус витрати на проведення операцiї. У подальшому суми фiнансових зобов'язань вiдображаються за амортизованою вартiстю за методом ефективної ставки вiдсотку, та будь-яка рiзниця мiж чистими надходженнями та вартiстю погашення визнається у прибутках чи збитках протягом перiоду дiї запозичень iз використанням ефективної ставки вiдсо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ортання фiнансових активiв та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зобов'язання згортаються, якщо Товариство має юридичне право здiйснювати залiк визнаних у балансi сум i має намiр або зробити взаємозалiк, або реалiзувати актив та виконати зобов'язання одночас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матерiальний об'єкт основним засобом, якщо вiн утримується з метою використання його у процесi своєї дiяльностi, виконання робiт, надання послуг, або для здiйснення адмiнiстративних i соцiально-культурних функцiй, очiкуваний строк корисного використання (експлуатацiї) яких бiльше одного року та вартiсть яких бiльше 20 00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вiсно Товариство оцiнює основнi засоби за собi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одальшому основнi засоби оцiнюються за їх собiвартiстю мiнус будь-яка накопичена амортизацiя та будь-якi накопиченi збитки вiд зменшення корисностi. Сума накопиченої амортизацiї на дату переоцiнки виключається з валової балансової вартостi активу та чистої суми, перерахованої до переоцiненої суми активу. Дооцiнка, яка входить до складу власного капiталу, переноситься до нерозподiленого прибутку, коли припиняється визнання вiдповiдн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є в балансовiй вартостi об'єкта основних засобiв витрати на щоденне обслуговування, ремонт та технiчне обслуговування об'єкта. Цi витрати визнаються в прибутку чи збитку, коли вони понесенi. В балансовiй вартостi об'єкта основних засобiв визнаються такi подальшi витрати, якi задовольняють критерiям визнання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Товариства нараховується прямолiнiйним методом, за  яким рiчна сума амортизацiї визначається дiленням вартостi, яка амортизується,на строк корисного використання об'єкта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удiвлi -  10-20 р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шини та обладнання (обчислювальна технiка) -  2-5 ро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струменти, прилади та iнвентар (меблi) - 4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сновнi засоби - 12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ю активу починають, коли вiн стає придатним для використання. Амортизацiю активу припиняють на одну з двох дат, яка вiдбувається ранiше: на дату, з якої актив класифiкують як утримуваний для продажу, або на дату, з якої припиняють визн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i активи оцiнюються за собiвартiстю за вирахуванням будь-якої накопиченої амортизацiї та будь-яких накопичених збиткiв вiд зменшення корисностi. Нарахування амортизацiї нематерiальних активiв здiйснюється iз застосуванням прямолiнiйного методу протягом строку корисного використання. Нематерiальнi активи, якi виникають у результатi договiрних або iнших юридичних прав, амортизуються протягом термiну чинностi цих пр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корисностi основних засобiв та не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ожну звiтну дату Товариство оцiнює, чи є якась ознака того, що кориснiсть активу може зменшитися. Товариство зменшує балансову вартiсть активу до суми його очiкуваного вiдшкодування, якщо i тiльки якщо сума очiкуваного вiдшкодування активу менша вiд його балансової вартостi. Таке зменшення негайно визнається в прибутках чи збитках, якщо актив не облiковують за переоцiне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иток вiд зменшення корисностi, визнаний для активу (за винятком гудвiлу) в попереднiх перiодах, Товариство сторнує, якщо i тiльки якщо змiнилися попереднi оцiнки, застосованi для визначення суми очiкуваного вiдшкодування. Пiсля визнання збитку вiд зменшення корисностi амортизацiя основних засобiв коригується в майбутнiх перiодах з метою розподiлення переглянутої балансової вартостi необоротного активу на систематичнiй основi протягом строку корисного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знаки знецiнення. Зовнiш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е зниження ринкової вартостi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негативнi змiни в технологiчному, ринковому, економiчному чи законодавчому середовищi, у якому працює Товари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ростання вiдсоткових ставок або iнших ринкових норм дохiдностi, якi впливають на оцiнку рентабельностi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голошенi чистi активи Товариства перевищують її ринкову капiталiз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нутрiш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ральне старiння чи фiзичний знос, що впливають на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негативнi змiни, що впливають на актив, такi як плани припинити окремi види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внутрiшньої звiтностi показує чи прогнозує низькi показники роботи окремих активiв чи органiзацiйних одини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iнвестицiйної нерухомостi Товариство вiдносить будiвлi, примiщення або частини будiвель, утримуванi з метою отримання орендних платежiв, а не для використання у наданнi послуг чи для адмiнiстративних цiлей або продажу в звичайному ходi дiяльностi. Якщо будiвлi включають одну частку, яка утримується з метою отримання орендної плати та другу частку для використання у процесi дiяльностi Товариства або для адмiнiстративних цiлей, в бухгалтерському облiку такi частини об'єкту нерухомостi оцiнюються та вiдображаються окремо, якщо вони можуть бути проданi окремо. Якщо ж  вони не можуть бути проданi окремо, то об'єкт визнається iнвестицiйною нерухомiстю у випадку, якщо спiввiдношення мiж цими частками становить не бiльше 10%. Iнвестицiйна нерухомiсть первiсно оцiнюється за собiвартiстю, включаючи витрати на опер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вгостроковi необоротнi активи, призначенi для продаж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класифiкує необоротний актив як утримуваний для продажу, якщо його балансова вартiсть буде в основному вiдшкодовуватися шляхом операцiї продажу, а не поточного використання. Необоротнi активи, утримуванi для продажу, оцiнюються i вiдображаються в бухгалтерському облiку за найменшою з двох величин: балансовою або справедливою вартiстю з вирахуванням витрат на операцiї, пов'язанi з продажею. Амортизацiя на такi активи не нараховується. Збиток вiд зменшення корисностi при первiсному чи подальшому списаннi активу до справедливої вартостi за вирахуванням витрат на продаж визнається у звiтi про фiнансовi результ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оренда - це оренда, за якою передаються в основному всi ризики та винагороди, пов'язанi з правом власностi на актив. Товариство як орендатор на початку строку оренди визнає фiнансову оренду як активи та зобов'язання за сумами, що дорiвнюють справедливiй вартостi орендованого майна на початок оренди або (якщо вони меншi за справедливу вартiсть) за теперiшньою вартiстю мiнiмальних орендних платежiв. Мiнiмальнi оренднi платежi розподiляються мiж фiнансовими витратами та зменшенням непогашених зобов'язань. Фiнансовi витрати розподiляються на кожен перiод таким чином, щоб забезпечити сталу перiодичну ставку вiдсотка на залишок зобов'язань. Непередбаченi оренднi платежi вiдображаються як витрати в тих перiодах, у яких вони були понесенi. Полiтика нарахування амортизацiї на орендованi активи, що амортизуються, узгоджена iз стандартною полiтикою Товариства щодо подiб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активiв, за якою ризики та винагороди, пов'язанi з правом власностi на актив, фактично залишаються в орендодавця, класифiкується як операцiйна оренда. Оренднi платежi за угодою про операцiйну оренду визнаються як витрати на прямолiнiйнiй основi протягом строку оренди. Дохiд вiд оренди за угодами про операцiйну оренду Товариство визнає на прямолiнiйнiй основi протягом строку оренди. Затрати, включаючи амортизацiю, понесенi при отриманнi доходу вiд оренди, визнаються як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и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 податку на прибуток являють собою суму витрат з поточного та вiдстроченого податкiв. Поточний податок визначається як сума податкiв на прибуток, що пiдлягають сплатi (вiдшкодуванню) щодо оподаткованого прибутку (збитку) за звiтний перiод. Поточнi витрати Товариства за податками розраховуються з використанням податкових ставок, чинних (або в основному чинних) на дату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ий податок розраховується за балансовим методом облiку зобов'язань та являє собою податковi активи або зобов'язання, що виникають у результатi тимчасових рiзниць мiж балансовою вартiстю активу чи зобов'язання в балансi та їх податковою баз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зобов'язання визнаються, як правило, щодо всiх тимчасових рiзниць, що пiдлягають оподаткуванню. Вiдстроченi податковi активи визнаються з урахуванням iмовiрностi наявностi в майбутньому оподатковуваного прибутку, за рахунок якого можуть бути використанi тимчасовi рiзницi, що пiдлягають вирахуванню. Балансова вартiсть вiдстрочених податкових активiв переглядається на кожну дату рiчної звiтностi й зменшується в тiй мiрi, у якiй бiльше не iснує ймовiрностi того, що буде отриманий оподаткований прибуток, достатнiй, щоб дозволити використати вигоду вiд вiдстроченого податкового активу повнiстю або частко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ий податок розраховується за податковими ставками, якi, як очiкується, будуть застосовуватися в перiодi реалiзацiї вiдповiдних активiв або зобов'язань. Товариство визнає поточнi та вiдстроченi податки як витрати або дохiд i включає в прибуток або збиток за звiтний перiод, окрiм випадкiв, коли податки виникають вiд операцiй або подiй, якi визнаються прямо у власному капiталi або вiд об'єднання бiзне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поточнi та вiдстроченi податки у капiталi, якщо податок належить до статей, якi вiдображено безпосередньо у власному капiталi в тому самому чи в iнш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визнаються, коли Товариство має теперiшню заборгованiсть (юридичну або конструктивну) внаслiдок минулої подiї, iснує ймовiрнiсть (тобто бiльше можливо, нiж неможливо), що погашення зобов'язання вимагатиме вибуття ресурсiв, котрi втiлюють у собi економiчнi вигоди, i можна достовiрно оцiнити суму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плати працiвник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короткостроковi виплати працiвникам як витрати та як зобов'язання пiсля вирахування будь-якої вже сплаченої суми. Товариство визнає очiкувану вартiсть короткострокових виплат працiвникам за вiдсутнiсть як забезпечення вiдпусток - пiд час надання працiвниками послуг, якi збiльшують їхнi права на майбутнi виплати вiдпуск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i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раїнського законодавства, Товариство нараховує єдиний внесок на загальнообов'язкове державне соцiальне страхування, збiр якого здiйснюється до системи загальнообов'язкового державного соцiального страхування в обов'язковому порядку та на регулярнiй основi з метою забезпечення захисту у випадках, передбачених законодавством, прав застрахованих осiб на отримання страхових виплат (послуг) за дiючими видами загальнообов'язкового державного соцiального страхування. Єдиний внесок нараховується: на суму нарахованої кожнiй застрахованiй особi заробiтної плати за видами виплат, якi включають основну та додаткову заробiтну плату, iншi заохочувальнi та компенсацiйнi виплати, у тому числi в натуральнiй формi, що визначаються вiдповiдно до Закону України "Про оплату працi", та суму винагороди фiзичним особам за виконання робiт (надання послуг) за цивiльно-правовими договорами. Суми єдиного соцiального внеску включають доскладу тих же витрат i в тому перiодi, що i нараховану заробiтну плату працiвни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та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та витрати визнаються за методом нарахування. Дохiд вiд реалiзацiї продукцiї, товарiв та надання послуг вiдображається в момент виникнення незалежно вiд дати надходження коштiв i визначається, виходячи iз ступеня завершеностi операцiї з реалiзацiї продукцiї, товарiв та надання послуг на дату балан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вiденди визнаються доходом, коли встановлено право на отримання ви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понесенi у зв'язку з отриманням доходу, визнаються у тому ж перiодi, що й вiдповiднi дох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а по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за позиками, якi не є часткою фiнансового iнструменту та не капiталiзуються як частина собiвартостi активiв, визнаються як витрати перiоду. Товариство капiталiзує витрати на позики, якi безпосередньо вiдносяться до придбання, будiвництва або виробництва квалiфiкованого активу, як частина собiвартостi ць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мовнi зобов'язання та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визнає умовнi зобов'язання. Iнформацiя про умовне зобов'язання розкривається, якщо можливiсть вибуття ресурсiв, якi втiлюють у собi економiчнi вигоди, не є вiддаленою. Товариство не визнає умовнi активи. Стисла iнформацiя про умовний актив розкривається, коли надходження економiчних вигод є ймовiр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нов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Товариство застосувало всi новi i змiненi стандарти й iнтерпретацiї, затвердженi Мiнiстерством Фiнансiв  України,  розмiщенi на сайтi Мiнiстерства фiнанс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напрямками  дiяльностi Товариства є виробництво металевих виробiв для легкої промисловостi та надання послуг з нанесення гальванiчного покритт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Текстемп" виготовляє наступнi види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вяхи взуттє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рiт взуттє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лочка взуттє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дає наступнi послу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несення гальванiчного покриття  /нiкель та цин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луги по механiчнiй обробцi дета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ренда примiщень та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виробленої продукцiї в 2021 роцi у фактичних цiнах без ПДВ склала 6 856,00 тис.грн. В  звiтному перiодi було виготовл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цвяхи взуттєвi  54,4  т. на суму 3 816,20 тис.грн. без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рiт взуттєвий 8,59 т. на суму 593,5 тис. грн. бе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лочка взуттєва  25,1 млн.шт. на суму 1 482,7  тис.грн. бе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1  роцi були виконанi роботи /послуги/по по механiчнiй обробцi деталей на суму 650,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наданих послуг по орендi примiщень та обладнання у 2021 роцi склала 8 057,7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1 роцi загальна сума виручки вiд реалiзацiї продукцiї та виробничих послуг склала 8 387,6  тис.грн., де обсяг реалiзованої продукцiї на експорт склав 38 %  вiд загального обсягу у сумi 3194,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й ринок збуту - це покупцi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ЛЯПК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иїв-Профi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Валтек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ідповідальністю " Колар Компа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пiдприємство "Яросл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купцi за зовнiшньоекономiчними контрак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BARCOVSCHI SI COVALI'SRL, республiка Молдо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GREEN WASH Inc, Сполучені Штати Амер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ФЗ-М", Рос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П Седих М.Н., Росі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агомедов Рустам Ільясович, Росі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пiдтримки сталих обсягiв  продажу та збiльшення ринкiв збуту виробленої продукцiї проводиться постiйна участь практично у всiх оптових ярмарках, виставках, що проводяться у м. Києвi. Товариство розмiщує рекламу в журналi "Все для легкої промислов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жерела сировини Товариства доступнi, а саме це: ТОВ "МЕТИЗ БРОВАРИ", ПрАТ "Днiпрометиз"- постачальники проволоки стально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  "КФЗ" постачає стрiчку стальну. ПРИВАТНЕ ПIДПРИЄМСТВО "ПОЛIГРАФIСТ ПЛЮС"- тару та пакувальнi матерiал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Епiцентр К" постачає ремонтно-будiвельнi матерi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Маршал", ТОВ "ТД "Макрохiм"", ТОВ "ТОРГОВИЙ ДIМ "АРСЕНАЛ-УКРАЇНА" - хiмiчнi матерi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 сезонних змiн дiяльнiсть Товариства не залежить. Основнi ризики в дiяльностi Товариства - це нестабiльнiсть економiчної ситуацiї в країнi, що може сказатися на купiвельнiй спроможностi клiєнтiв Товариства, безконтрольний iмпорт товарiв закордонного виробництва в Україну, вплинути на якi та використати вiдповiднi заходи для їх зменшення Товариство не може, та проведення заходiв на територiї України, щодо запобiгання виникненню та поширенню гострої респiраторної хвороби COVID-19, спричиненої коронавiрусом SARS-CoV-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в наступних роках план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виробництва нового асортименту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вести поточний ремонт примiщень, без змiн основних технiко-економiчних показникiв, без змiн площi та функцiонального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обсягiв виробничої прог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iшення питання поповнення обiг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заробiтної плати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еконструкцiя виробничих потуж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 поточний ремонт виробничого обладнання, що забезпечить вдосконалення виробництва, пiдвищення його технiко-економiчного рiвня та якостi продукцiї, що виготовля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iнiмiзацiя собiвартостi виробле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курентами в галузi є: пiдприємства Турцiї, Польщi, Китаю, Iталiї. В ближньому зарубiжжi конкурент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6 роцi придбання основних засобiв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протоколiв наглядової ради на протязi 2016 року вiдбулося вiдчуження основних засобiв на суму 140,8 тис.грн., iз них - продано на суму 56,3 тис.грн., /2станки волочильнi, станок токарний, фрезерний, привiд гiдравлiчний, верстак сверлильни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овано на суму 84.5 тис.грн./ 2 комп'ютери, пiд'їзна дорога, автозаправочний бл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7 роцi придбано основних засобiв на суму 46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протоколiв наглядової ради на протязi 2017 року вiдбулося вiдчуження основних засобiв на суму  68,0 тис.грн., iз них - продано на суму 68,0 тис.грн./барабан для волочiння, прес для пробивки отворiв, вертикально-свердлильний верст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Лiквiдовано на суму 14,17 тис.грн./2 комп'ютери, 3 телефо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18 роцi придбано основних засобiв на суму 2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протоколiв наглядової ради на протязi 2018 року вiдбулося вiдчуження основних засобiв на суму 40,0 тис./машина для намотування дро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19 роцi придбано основних засобiв на суму 78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протоколiв наглядової ради на протязi 2019 року вiдбулося вiдчуження основних засобiв на суму 29,6 тис.грн/Автокран КС35773; Автомобiль ЗиЛ43161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0 роцi придбання основних засобiв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1 році придбання основних засобів не ві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протоколiв наглядової ради на протязi 2021 року вiдбулося вiдчуження основних засобiв на суму 116,7 тис грн./ Стан волочильний типу UDZSA 2500/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овано на суму 11 тис.грн./ Машина для лиття під тиском 711А06; Мотокоса; Автомобільний причеп мод. 1-Р-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власнi примiщення, обладнання, транспортнi засоби, офiснi меблi та комп'ютерна технiка. Об'єкти оренди та будь-якi значнi правочини щодо основних засобiв вiдсутнi. Ступiнь використання обладнання - 0,8%. Спосiб утримання активiв - за рахунок амортизацiйних вiдрахувань. Мiсцезнаходження основних засобiв Товариства: 02121, м. Київ, вул. Колекторна, 30. Екологiчнi питання не позначаються на використаннi активiв Товариства. Планiв капiтального будiвництва, розширення або удосконале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проблемними моментами дiяльностi ПрАТ "Текстемп"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достатнiсть обiг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ачний знос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трата традицiйних ринкiв збуту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езконтрольний iмпорт товарiв закордонного виробництва в Украї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сутнiсть квалiфiкованої робочої с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економiчної ситуацiї в 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та економiчних обмежень знач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Товариства здiйснюється на основi господарського розрахунку. Товариство має задовiльний фiнансовий стан, для поточних потреб робочого капiталу достатньо. Оцiнка фахiвцями емiтента можливих шляхiв покращення лiквiдностi Товариства не здiйсню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договорiв на кiнець звiтного перiоду договорiв, Товариство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в наступних роках план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виробництва нового асортименту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обсягiв виробничої прог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iшення питання поповнення обiг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заробiтної плати працiв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iнiмiзацiя собiвартостi виробле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точний ремонт примiщень, без змiн основних технiко-економiчних показникiв, без змiн площi та функцiонального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оточний ремонт виробничого обладнання, що забезпечить вдосконалення виробництва, пiдвищення його технiко-економiчного рiвня та якостi продукцiї, що виготовляє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дiяльнiсть Товариста в майбутньому може вплину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новлення традицiйних ринкiв збуту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iмпорту товарiв закордонного виробництва в  Украї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абiлiзацiя економiчної ситуацiї в 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дослiджень та розробок в звiтному роцi Товариство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Товариств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результати та аналiз господарювання емiтента за останнi три роки у формi аналiтичної довiдки в довiльнiй формi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три) Члени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щенко Олександр Миколай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ерський Анатолiй Iванович - член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рдаш Любов Володимирiвна - член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виконавчий орган -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чак Вiталiй Петрович - директ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100" w:type="dxa"/>
        <w:jc w:val="left"/>
        <w:tblInd w:w="-507" w:type="dxa"/>
        <w:tblLayout w:type="fixed"/>
        <w:tblCellMar>
          <w:top w:w="0" w:type="dxa"/>
          <w:left w:w="108" w:type="dxa"/>
          <w:bottom w:w="0" w:type="dxa"/>
          <w:right w:w="108" w:type="dxa"/>
        </w:tblCellMar>
      </w:tblPr>
      <w:tblGrid>
        <w:gridCol w:w="900"/>
        <w:gridCol w:w="2500"/>
        <w:gridCol w:w="3000"/>
        <w:gridCol w:w="850"/>
        <w:gridCol w:w="2250"/>
        <w:gridCol w:w="1000"/>
        <w:gridCol w:w="3050"/>
        <w:gridCol w:w="1550"/>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чак Вiталiй Петр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ПI, металург</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Т КМП "Текстемп", 05421663, Голова правлiння</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 до 30.04.2027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гальний стаж роботи - 47 рокiв. Стаж роботи на посадi директора - 5 рокiв. Перелiк попереднiх посад, якi обiймала посадова особа протягом останнiх п'яти рокiв: Голова правлiння. Посади на будь-яких iнших пiдприємствах не обiймає. Розмiр виплаченої винагороди в 2021 роцi - 101 932,32 грн., у натуральнiй формi винагорода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щенко Олександр Миколай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иївський технологiчний iнститут легкої промисловостi, iнженер-механi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П "Тема", 19358098, директо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0, до 30.04.202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агальний стаж роботи - 38 рокiв. Стаж роботи на посадi Голови Наглядової ради - 5 рокiв. Перелiк попереднiх посад, якi обiймала посадова особа протягом останнiх п'яти рокiв: директор, Голова Наглядової ради. Посадова особа обiймає посаду директора (за сумiсництвом) ТОВ "Київський фурнiтурний завод" (iдентифiкацiйний код 31117880, 02121, м. Київ, вул. Колекторна, 30). Винагорода, у тому числi у натуральнiй формi, посадовiй особi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ступник Голови Наглядової ради (представник акцiонер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ерський Анатолiй Iванович</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2</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Київський технологiчний iнститут легкої промисловостi, iнженер-механi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ТОВ "Київський фурнiтурний завод", 31117880, Заступник директора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0, до 30.04.202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агальний стаж роботи - 38 рокiв. Стаж роботи на посадi члена (Заступника Голови) Наглядової ради - 5 рокiв. Перелiк попереднiх посад, якi обiймала посадова особа протягом останнiх п'яти рокiв: заступник директора, заступник Голови Наглядової ради. Посади на будь-яких iнших пiдприємствах не обiймає. Винагорода, у тому числi у натуральнiй формi, посадовiй особi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акцiон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рдаш Любов Володими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3</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иївський технологiчний технiкум, середньо-спецiальн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КМП "Текстемп", 05421663, секрета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0, до 30.04.2023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агальний стаж роботи - 41 рiк. Стаж роботи на посадi члена Наглядової ради - 5 рокiв. Перелiк попереднiх посад, якi обiймала посадова особа протягом останнiх п'яти рокiв: секретар, член Наглядової ради. Посади на будь-яких iнших пiдприємствах не обiймає. Винагорода, у тому числi у натуральнiй формi, посадовiй особi не виплачувалась. </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адiонова Наталiя Вiкторiв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Полтавський унiверситет економiки та торгiвлi, фiнансис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ТОВ "ТПК "Олiмп", 36657031, Головний бухгалтер </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5.2016,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20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епогашеної судимостi за корисливi та посадовi злочини не має. З гальний стаж роботи - 24 роки. Стаж роботи на посадi головного бухгалтера - 5 рокiв. Перелiк попереднiх посад, якi обiймала посадова особа протягом останнiх п'яти рокiв: головний бухгалтер. Посади на будь-яких iнших пiдприємствах не обiймає. Розмiр виплаченої винагороди в 2021 роцi - 96 252,10 грн., у натуральнiй формi винагорода не виплачувалась.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300"/>
        <w:gridCol w:w="2400"/>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чак Вiталiй Пет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2784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ащенко Олександр Микола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8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129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8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ступник голови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дерський Анатолiй Iван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856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рдаш Любов Володими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2784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дiонова Наталiя Вiкто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спективнi плани розвитку полягають у створеннi та виведеннi на ринок нового асортименту продукцiї, збiльшеннi обсягiв виробництва, розширеннi ринкiв збуту, залученнi нових клiєнтiв, покращеннi якостi продук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гативний вплив на розвиток емiтента може мати погiршення економiчної ситуацiї в Українi та у всьому свiтi, викликане, зокрема, пандемiєю гострої респiраторної хвороби СOVID-19 та введенням пов'язаних iз цим карантинних та обмежувальних заходiв в Українi та свiтi, що матиме наслiдком зниження попиту на послуг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ло створено шляхом приватизацiї Київського державного металофурнiтурного пiдприємства "Темп". Вiдповiдно до акту оцiнки цiлiсного майнового комплексу Київського державного металофурнiтурного пiдприємства "Темп" вiд 30.04.1994 р., затвердженого першим заступником голови Держкомлегтексу, вартiсть цiлiсного майнового комплексу (величина статутного капiталу створюваного акцiонерного товариства) склала 5 655 510 тис. крб. (56 555,10 грн.).  Розмiщення акцiй на суму статутного капiталу у кiлькостi 53 862 шт. вiдбувалось згiдно з Уточненим планом розмiщення акцiй (пiдприємства групи Г) ВАТ "Київське металофурнiтурне пiдприємство "Текстемп" - додатком до наказу ФДМУ № 299 вiд 08.02.2000р. шляхом пiльгового продажу та продажу на конкурентних засадах. Оплата статутного капiталу вiдбувалась частково грошовими коштами, частково за приватизацiйнi майновi та компенсацiйнi сертифiк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ротоколу пiдсумкiв продажу акцiй вiдкритого акцiонерного товариства "Київське металофурнiтурне пiдприємство "Текстемп" вiд 31.10.2001 р., складеного уповноваженою комiсiєю по продажу акцiй у Товариствi, затвердженого начальником регiонального вiддiлення ФДМУ по м.Києву 09.11.2001р. фактично прод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ам та громадянам, якi мають право на пiльгове придбання акцiй вiдповiдно до ст. 25 Закону України "Про приватизацiю майна державних пiдприємств" - 5627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власнi кошти працiвникам пiдприємства та громадянам, якi мають право на пiльгове придбання акцiй вiдповiдно до ст. 25 Закону України "Про приватизацiю майна державних пiдприємств" - 570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ерiвництву пiдприємства за грошовi кошти - 2693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 приватизацiйнi майновi сертифiкати громадянам України та фiнансовим посередникам на сертифiкатному аукцiонi - 1460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даж пакету акцiй за конкурсом  - 27470 ш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одаж через фондову бiржу - 16042 ш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сього 53862 шт.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iсiя постановила, що вартiсть державної частки у статутному фондi вiдкритого акцiонерного товариства "Київське металофурнiтурне пiдприємство "Текстемп" сплачена; процес продажу акцiй  вiдкритого акцiонерного товариства "Київське металофурнiтурне пiдприємство "Текстемп"  заверш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Т КМП "Текстемп"- акцiонерне товариство по виробництву металофурнiтури для взуттєвої та шкiряної промисловостi. До складу ВАТ входила фiлiя - Чигиринський фурнiтурний завод. Рiшенням загальних зборiв акцiонерiв - протокол №11 вiд 17.04.2009р.- було прийняте рiшення про припинення фiлiї - Чигиринський фурнiтурний зав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вало один випуск акцiй у документарнiй формi, але, вiдповiдно до Закону України "Про акцiонернi товариства" № 514-VI в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09.2008 р. за рiшенням загальних зборiв акцiонерiв вiд 02.07.2010 р. у звiтному перiодi Товариство здiйснило дематерiалiзацiю акцiй, змiнивши форму їх iснування на бездокументар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цим, Товариством отримано Свiдоцтво про реєстрацiю випуску акцiй у бездокументарнiй формi iснування №289/10/1/10 вiд 05.08.2010 р., видане теруправлiнням ДКЦПФР в м. Києвi та Київськiй обл. Глобальний сертифiкат простих акцiй депоновано у ВАТ "Нацiональний депозитарiй України" 05.10.2010 р., реєстрацiйний № 289/10/1/10, дата оформлення - 05.10.2010 р. Передача реєстру власникiв iменних цiнних паперiв вiд незалеж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єстратора ТОВ "Прибуток-Реєстр" (лiцензiя ДКЦПФР серiї АВ №362180 вiд 22.08.2007 р.) до зберiгача ТОВ "Прибуток Плюс"(лiцензiя ДКЦПФР серiї АВ №520479 вiд 26.03.2010р.) була здiйснена 05.10.2010 р.(акт приймання - передачi реєстру власникiв iменних цiнних паперiв ВАТ "Київське металофурнiтурне пiдприємство "Текстемп" (код ЄДРПОУ 05421663) вiд 05.10.2010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iдповiдностi до рiшення загальних зборiв акцiонерiв ВАТ "КМП"Текстемп" (Протокол №13 вiд 15.04.2011р.) вiдбулась змiна найменування Товариства на Публiчне акцiонерне товариство "Київське металофурнiтурне пiдприємство"Текстем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iдповiдностi до рiшення загальних зборiв акцiонерiв Протокол № 19 вiд 27.04.2017 р.  ПАТ "Київське металофурнiтурне пiдприємство "Текстемп" вiдбулась змiна типу та змiна найменування Товариства на Приватне акцiонерне товариство "Текстем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користується кодексом корпоративного управлiння фондової бiржi, об'єднання юридичних осiб або iншим кодексом корпоративного управлiння. Товариством не приймалося рiшення про добровiльне застосування перелiчених кодексiв. Крiм того, акцiї Приватного акцiонерного товариства "Текстемп" на фондових бiржах не торгуються, Товариство не є членом будь-якого об'єднання юридичних осiб. У зв'язку з цим, посилання на зазначенi в цьому пунктi кодекси не наводя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нципи корпоративного управлiння, що застосовуються Товариством в своїй дiяльностi, визначенi чинним законодавством України та Статутом. Будь-яка iнша практика корпоративного управлiння не застос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4.2021</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89</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Обрання голови та членiв лiчильної комiсiї та прийняття рiшення про припинення їх повноважень.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Обрання голови загальних зборiв, секретаря загальних зборiв, затвердження регламенту загальних збор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Розгляд звiту наглядової ради Товариства за пiдсумками роботи за 2020 рiк. Прийняття рiшення за наслiдками розгляду звiту наглядової рад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4.Розгляд звiту директора Товариства за пiдсумками роботи за 2020 рiк. Прийняття рiшення за наслiдками розгляду звiту директор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5.Затвердження рiчного звiту Товариства за 2020 рiк, балансу, звiту про фiнансовi результати за 2020 рiк.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Розподiл прибутку та покриття збиткiв Товариства за результатами фiнансово-господарської дiяльностi Товариства у 2020 ро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Прийняття рiшення про попереднє надання згоди на вчинення значних правочинiв, якщо ринкова вартiсть майна, робiт або послуг, що може бути їх предметом, становить 50 i бiльше вiдсоткiв вартостi активiв Товариства за даними рiчної фiнансової звiтностi Товариства за 2020 рiк, якi можуть вчинятися Товариством у перiод з 20 квiтня 2021 року по 19 квiтня 2022 року (включно), iз зазначенням характеру правочинiв та їх граничної сукупної варт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Прийняття рiшення про змiну вiдомостей в ЄДР щодо видiв економi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осiб, що подавали пропозицiї до перелiку питань порядку денного, - порядок денний затверджений Наглядовою радою, iнших пропозицiй не надходи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1-го питання порядку денного ВИРIШИЛИ: Обрати лiчильну комiсiю у наступному склад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оловою лiчильної комiсiї - Єрмолаєву Надiю Iванiвн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Членом лiчильної комiсiї - Жаворонок Тетяну Миколаївн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ом лiчильної комiсiї - Гаюк Маргариту Юрiїв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вноваження обраного даними загальними зборами складу лiчильної комiсiї припинити з моменту закриття загальних зборiв акцiонер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2-го питання порядку денного ВИРIШИЛИ: Обрати головою загальних зборiв - Скрипку Олену Василiвну, секретарем загальних зборiв - Кардаш Любов Володимирiвн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атвердити наступний регламент загальних збор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оповiдачам по всiм питанням надати до 15 хвили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ля виступiв, довiдок, пояснень, зауважень надати до 5 хвили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Затвердити звiт наглядової ради Товариства за 2020 рiк. Затвердити рiшення, прийнятi наглядовою радою протягом 2020 року. Роботу наглядової ради Товариства за пiдсумками роботи за 2020 рiк визнати задовiльно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4-го питання порядку денного ВИРIШИЛИ: Затвердити звiт директора за 2020 рiк. Роботу директора Товариства за пiдсумками роботи за 2020 рiк визнати задовiльною.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5-го питання порядку денного ВИРIШИЛИ: Затвердити звiт про фiнансовi результати Товариства за 2020 рiк. Затвердити рiчний баланс у розмiрi 27962 тис. грн. (двадцять сiм мiльйонiв дев'ятсот шiстдесят двi тисячi грив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6-го питання порядку денного ВИРIШИЛИ: Дивiденди не нараховувати i не виплачувати, а отриманий прибуток у розмiрi 3400 тис. грн. направити на поповнення обiгових коштiв, вiдновлення основних фондiв та розрахунок з кредиторам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7-го питання порядку денного ВИРIШИЛИ: Попередньо надати згоду на вчинення значних правочинiв, якi можуть вчинятися Товариством у процесi  господарської дiяльностi виключно за рiшенням наглядової ради у перiод з 20.04.2021р. по 19.04.2022р. (включно) наступного характер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авочини на реалiзацiю готової продукцiї на суму не бiльше 20 млн.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авочини щодо оренди основних фондiв на суму не бiльше 12 млн.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повноважити наглядову раду приймати рiшення щод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еобхiдностi (доцiльностi) здiйснення таких значних правочин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бору сторони (юридичної або фiзичної особи) з якою буде вчинятися такий правочи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атвердження iстотних умов таких значних правочин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 8-го питання порядку денного ВИРIШИЛИ: Включити наступнi КВЕД: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5.94 - Виробництво крiпильних i гвинтонарiзних вир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2.10 - Складське господарств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2.29 - Iнша допомiжна дiяльнiсть у сферi транспор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2.99 - Виробництво iншої продукцiї, н.в.i.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3.11 - Ремонт i технiчне обслуговування готових металевих вир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3.12 - Ремонт i технiчне обслуговування машин i устатковання промислового признач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4.10 - Спецiалiзована дiяльнiсть iз дизай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82.92 - Пакува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71.12 - Дiяльнiсть у сферi iнжинiрингу, геологiї та геодезiї, надання послуг технiчного консультування   </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цих сфе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оручити Директору або iншiй уповноваженiй ним особi, провести всi необхiднi дiї та пiдписати всi необхiднi документи для внесення вiдповiдних змiн до Єдиного державного реєстру, а також iнших державних органiв та установ.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у звiтному перiодi не скликали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в звiтному перiодi не скликали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агальнi збори були проведенi 20.04.2021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в звiтному перiодi не скликали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щенко Олександр Миколайович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щенко О.М., як Голова Наглядової ради, без довiреностi дiє вiд iменi Товариства, представляє його iнтереси у вiдносинах з усiма пiдприємствами, органiзацiями, установами та громадянами, в межах компетенцiї Наглядової ради, встановленої Статутом та  Положенням про Наглядову раду, укладає та пiдписує угоди, контракти, договори та iншi докумен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без довiреностi веде всi дiї стосовно роботи з особою, яка веде облiк прав власностi на акцiї Товариства, депозитарною установою, з депозитарiєм України, в т.ч. пiдписання договорiв, що укладатимуться з ними, актiв, рахункiв, надання та отримання довiдок, запитiв, заяв, будь-яких iнших документiв та будь-якої iнформацiї стосовно власникiв акцiй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ерський Анатолiй Iван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функцiональнi обов'язки Вiдерського А.I., як члена Наглядової ради в складi Наглядової ради, вход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здiйснення представництва та захисту прав акцiонерiв, розгляд звернень акцiон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опереднiй розгляд всiх питань, що вiдносяться до компетенцiї Загальних зборiв, участь в пiдготовцi цих питань до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пiдготовка порядку  денного Загальних  зборiв,  прийняття рiшення про дату їх  проведення та про включення пропозицiй до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прийняття рiшення про проведення Рiчних або Позачергових Загальних зборiв вiдповiдно до Статуту та у випадках, встановлених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обрання реєстрацiйної комiсiї за винятком випадкiв,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визначення дати складення перелiку осiб, якi мають право на отримання дивiдендiв, порядку та строкiв виплати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обрання  та припинення повноважень Директора, Заступника директора, призначення виконуючого обов'язки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прийняття рiшення про вiдсторонення Директора, Заступника директора вiд здiйснення повноважень та обрання особи, яка тимчасово здiйснюватиме  повноваження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затвердження умов контракту, який укладатиметься з Директором, встановлення  розмiру його винагороди, внесення змiн, доповнень до контракту та переукладення контракту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затвердження умов контракту, який укладатиметься з Заступником директора, встановлення розмiру його винагороди, внесення змiн, доповнень до контракту та переукладення контракту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2)здiйснення контролю за виконанням Директором, Заступником директора  своїх обов'язкiв, дотримання ними своїх повноважень, виконання рiшень Загальних зборiв акцiонерiв та Наглядової ради. Визначення форм контролю за дiяльнiстю Виконавчого орга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обрання та припинення повноважень голови i членiв iнших орган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розгляд питань про притягнення до вiдповiдальностi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обрання та вiдкликання керiвництва (директора, першого заступника, головного бухгалтера) дочiрнiх пiдприємств, фiлiй та представництв, визначення строку  їх дiяльностi, пiдписання контрактiв з керiвництвом, внесення змiн, доповнень до контрактiв та переукладення контрактiв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прийняття рiшення щодо проведення позачергових ревiзiй та аудиторських перевiрок, обрання аудитора та визначення умов договору, що укладатиметься з ним, встановлення розмiру оплати його послуг та визначення уповноваженої особи на пiдписання договору з ни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розгляд висновкiв, матерiалiв перевiрок i службових розслiдувань, що проводяться аудито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прийняття  рiшення про обрання оцiнювача майна Товариства та затвердж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затвердження ринкової вартостi майна, затвердження ринкової вартостi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прийняття рiшення про обрання (замiну) депозитарної установи, депозитарiя цiнних паперiв  , якi надають Товариству додатковi послуги, затвердження умов договорiв, що укладатимуться з ними, встановлення розмiру оплати їх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1)прийняття рiшення про вчинення значних  правочинiв, правочинiв iз заiнтересованiстю у випадках, передбачених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прийняття та затвердження рiшень про вiдчуження, купiвлю, продаж, дарування,  списання, обмiн та безкоштовну передачу, в т.ч. в оренду (лiзинг), позику, заставу основних засобiв Товариства, рухомого та нерухомого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прийняття та затвердження рiшень про передачу в оренду основних засобiв, територiї, рухомого та нерухомого майна Товариства, визначення вартостi оренди та строк передачi в оренду попереднє затвердження договорiв оренди, змiн, доповнень до них, та будь-яких  iнших документiв, якi стосуються орендних вiдносин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4)затвердження договорiв, угод, платежiв, укладених на суму, визначену рiшенням Наглядової ради; затвердження актiв списання, актiв iнвентаризацiї товарно-матерiальних цiнностей, всiх кредитних та депозитних догов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прийняття та затвердження рiшень про полiпшення, капiтальнi ремонти основних засобiв, рухомого та нерухомого майна Товариства, комунiкацiй, якi належать Товарист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прийняття та затвердження рiшень про передачу дочiрнiм пiдприємствам, фiлiям, представництвам, господарським товариствам основних засобiв, матерiалiв, оборотних кош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прийняття та затвердження рiшень про отримання кредитiв та про передачу пiд заставу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прийняття рiшень про придбання Товариством акцiй iнших товарист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9)затвердження внутрiшнiх положень та iнших внутрiшнiх документiв, якими регулюються питання, пов'язанi з дiяльнiстю Товариства, внесення змiн та доповнень до них, припинення дiї або викладення їх в новiй редакцiї, затвердження статуту та внутрiшнiх положень дочiрнiх пiдприємств, фiлiй та представницт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затвердження правил процедури, посадових iнструкцiй, визначення органiзацiйної структури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прийняття рiшень щодо вiдкриття рахункiв в установах бан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затвердження зразкiв (ескiзiв) печаток, штамп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вирiшення питань про участь Товариства у промислово-фiнансових групах та iнших об'єднаннях, про  заснування iнших юридичних ос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визначення планiв реорганiзацiї та реструктуризацiї Товариства. Вирiшення питань, вiднесених законодавством до компетенцiї Наглядової ради, у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надсилання  пропозицiї акцiонерам про придбання належних їм простих акцiй особою (особами,  що дiють спiльно), яка придбала контрольний пакет акцiй, вiдповiдно до зако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7)прийняття рiшення про продаж ранiше викуплених Товариство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прийняття рiшення про розмiщення Товариством iнших  цiнних паперiв, крiм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прийняття рiшення про викуп розмiщених Товариством iнших, крiм акцiй,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0)затвердження результатiв розмiщення акцiй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вирiшення iнших питань, передбачених Статутом та/або Положенням про Наглядову раду Товариства.</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рдаш Любов Володимирi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функцiональнi обов'язки Кардаш Л.В., як члена Наглядової ради в складi Наглядової ради, вход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здiйснення представництва та захисту прав акцiонерiв, розгляд звернень акцiон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попереднiй розгляд всiх питань, що вiдносяться до компетенцiї Загальних зборiв, участь в пiдготовцi цих питань до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пiдготовка порядку  денного Загальних  зборiв,  прийняття рiшення про дату їх  проведення та про включення пропозицiй до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прийняття рiшення про проведення Рiчних або Позачергових Загальних зборiв вiдповiдно до Статуту та у випадках, встановлених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обрання реєстрацiйної комiсiї за винятком випадкiв, встановлених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визначення дати складення перелiку осiб, якi мають право на отримання дивiдендiв, порядку та строкiв виплати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визначення дати складення перелiку акцiонерiв, якi мають бути повiдомленi про проведення Загальних зборiв та мають право на участь у Загальних зборах;</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обрання  та припинення повноважень Директора, Заступника директора, призначення виконуючого обов'язки Дирек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прийняття рiшення про вiдсторонення Директора, Заступника директора вiд здiйснення повноважень та обрання особи, яка тимчасово здiйснюватиме  повноваження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затвердження умов контракту, який укладатиметься з Директором, встановлення  розмiру його винагороди, внесення змiн, доповнень до контракту та переукладення контракту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затвердження умов контракту, який укладатиметься з Заступником директора, встановлення розмiру його винагороди, внесення змiн, доповнень до контракту та переукладення контракту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2)здiйснення контролю за виконанням Директором, Заступником директора  своїх обов'язкiв, дотримання ними своїх повноважень, виконання рiшень Загальних зборiв акцiонерiв та Наглядової ради. Визначення форм контролю за дiяльнiстю Виконавчого орга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обрання та припинення повноважень голови i членiв iнших орган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розгляд питань про притягнення до вiдповiдальностi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обрання та вiдкликання керiвництва (директора, першого заступника, головного бухгалтера) дочiрнiх пiдприємств, фiлiй та представництв, визначення строку  їх дiяльностi, пiдписання контрактiв з керiвництвом, внесення змiн, доповнень до контрактiв та переукладення контрактiв на новий стр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6)прийняття рiшення щодо проведення позачергових ревiзiй та аудиторських перевiрок, обрання аудитора та визначення умов договору, що укладатиметься з ним, встановлення розмiру оплати його послуг та визначення уповноваженої особи на пiдписання договору з ни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розгляд висновкiв, матерiалiв перевiрок i службових розслiдувань, що проводяться аудито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прийняття  рiшення про обрання оцiнювача майна Товариства та затвердження  умов  договору, що  укладатиметься  з ним, встановлення розмiру оплати його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затвердження ринкової вартостi майна, затвердження ринкової вартостi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прийняття рiшення про обрання (замiну) депозитарної установи, депозитарiя цiнних паперiв  , якi надають Товариству додатковi послуги, затвердження умов договорiв, що укладатимуться з ними, встановлення розмiру оплати їх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1)прийняття рiшення про вчинення значних  правочинiв, правочинiв iз заiнтересованiстю у випадках, передбачених законодавств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прийняття та затвердження рiшень про вiдчуження, купiвлю, продаж, дарування,  списання, обмiн та безкоштовну передачу, в т.ч. в оренду (лiзинг), позику, заставу основних засобiв Товариства, рухомого та нерухомого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прийняття та затвердження рiшень про передачу в оренду основних засобiв, територiї, рухомого та нерухомого майна Товариства, визначення вартостi оренди та строк передачi в оренду попереднє затвердження договорiв оренди, змiн, доповнень до них, та будь-яких  iнших документiв, якi стосуються орендних вiдносин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4)затвердження договорiв, угод, платежiв, укладених на суму, визначену рiшенням Наглядової ради; затвердження актiв списання, актiв iнвентаризацiї товарно-матерiальних цiнностей, всiх кредитних та депозитних догово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прийняття та затвердження рiшень про полiпшення, капiтальнi ремонти основних засобiв, рухомого та нерухомого майна Товариства, комунiкацiй, якi належать Товарист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прийняття та затвердження рiшень про передачу дочiрнiм пiдприємствам, фiлiям, представництвам, господарським товариствам основних засобiв, матерiалiв, оборотних кош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прийняття та затвердження рiшень про отримання кредитiв та про передачу пiд заставу майна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прийняття рiшень про придбання Товариством акцiй iнших товарист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9)затвердження внутрiшнiх положень та iнших внутрiшнiх документiв, якими регулюються питання, пов'язанi з дiяльнiстю Товариства, внесення змiн та доповнень до них, припинення дiї або викладення їх в новiй редакцiї, затвердження статуту та внутрiшнiх положень дочiрнiх пiдприємств, фiлiй та представницт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затвердження правил процедури, посадових iнструкцiй, визначення органiзацiйної структури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прийняття рiшень щодо вiдкриття рахункiв в установах бан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2)затвердження зразкiв (ескiзiв) печаток, штамп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вирiшення питань про участь Товариства у промислово-фiнансових групах та iнших об'єднаннях, про  заснування iнших юридичних ос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4)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визначення планiв реорганiзацiї та реструктуризацiї Товариства. Вирiшення питань, вiднесених законодавством до компетенцiї Наглядової ради, у разi злиття, приєднання, подiлу, видiлу або перетворе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надсилання  пропозицiї акцiонерам про придбання належних їм простих акцiй особою (особами,  що дiють спiльно), яка придбала контрольний пакет акцiй, вiдповiдно до зако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7)прийняття рiшення про продаж ранiше викуплених Товариством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прийняття рiшення про розмiщення Товариством iнших  цiнних паперiв, крiм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прийняття рiшення про викуп розмiщених Товариством iнших, крiм акцiй, цiнних пап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0)затвердження результатiв розмiщення акцiй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вирiшення iнших питань, передбачених Статутом та/або Положенням про Наглядову раду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було проведено 8 (вiсiм) засiдань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шення Наглядової ради приймаються простою бiльшiстю голосiв. У разi рiвного розподiлу голосiв членiв Наглядової ради пiд час прийняття рiшень, голос Голови Наглядової ради (пiд час вiдсутностi Голови Наглядової ради - заступника Голови) є вирiшальни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засiданнях Наглядової ради приймалися рiшення про обрання аудитора та затвердження умов договору на виконання аудиторських послуг; про органiзацiю проведення загальних зборiв акцiонерiв Товариства (про дату проведення рiчних загальних зборiв акцiонерiв; визначення дати складення перелiку акцiонерiв, якi мають бути повiдомленi про проведення рiчних загальних зборiв акцiонерiв; визначення дати складення перелiку акцiонерiв, якi мають право на участь у рiчних загальних зборах акцiонерiв; затвердження проекту порядку денного рiчних загальних зборiв акцiонерiв; обрання реєстрацiйної комiсiї; обрання тимчасової лiчильної комiсiї; про затвердження рекомендацiй загальним зборам щодо обрання кандидатiв до лiчильної комiсiї; про затвердження рекомендацiй загальним зборам щодо обрання кандидатiв на голову та секретаря загальних зборiв, затвердження регламенту зборiв; про затвердження проектiв рiшень, з питань включених до проекту порядку денного; про затвердження повiдомлення акцiонерiв про проведення рiчних загальних зборiв; затвердження способу повiдомлення акцiонерiв про проведення загальних зборiв.); про затвердження порядку денного рiчних загальних зборiв акцiонерiв; про затвердження рiчної iнформацiї емiтента цiнних паперiв (рiчний звiт) за 2020 рiк; про надання повноважень Директору та рiшення щодо лiквiдацiї обладнання, затвердження рiчного звiту директора Товариства за пiдсумкками роботи за 2021 рi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Директор - Корчак Вiталiй Пет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зобов'яза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 здiйснювати ефективне управлiння оперативною дiяльнiстю Товариства.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б) здiйснювати поточну дiяльнiсть Товариства з метою пiдвищення його </w:t>
              <w:tab/>
              <w:t>прибутковостi та конкурентоспромож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виконувати рiшення, прийнятi Загальними зборами та Наглядовою рад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 особисто брати участь у чергових та Позачергових Загальних зборах акцiонер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 на вимогу Наглядової ради брату участь у засiданнях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 забезпечити збереження iнформацiї з обмеженим доступом. Не розголошувати комерцiйну таємницю, конфiденцiйну та iнсайдерську iнформацiю, яка стала вiдомою Директору у зв'язку з виконанням  своїх повноважень, особам, якi не мають доступу до такої iнформацiї, а також не використовувати її у своїх iнтересах або iнтересах третiх ос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ж) очолювати вiдповiдний напрям роботи та спрямовувати дiяльнiсть вiдповiдних структурних пiдроздiлiв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 звiтувати перед Загальними зборами та Наглядовою радою про виконання їх рiшень, про фiнансово-економiчний стан Товариства, рiвень конкурентоспроможностi та прибутковостi, наявнiсть кредиторської та дебiторської заборгованостi, динамiку змiн показникiв звiтност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и) своєчасно надавати Наглядовiй радi на її вимогу повну та достовiрну iнформацiю, необхiдну для належного виконання Наглядовою радою своїх фун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 до 25 числа кожного мiсяця подавати iнформацiю Наглядовiй радi про виконання планiв минулого мiсяця, iнформувати про економiчнi показни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 подавати Наглядовiй радi щокварталу, не пiзнiше 25 числа мiсяця,  наступного  за звiтним, звiти про результати роботи за звiтний перi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 створити безпечнi та нешкiдливi умови прац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 виконувати вимоги антимонопольного законодавства Україн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i Положення в Товариствi вiдсутн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иївський фурнiтурний зав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11788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1,62415</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ащенко Олександр Микола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01299</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Скрипка Олена Василiвн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98848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3 8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 13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iдповiдно до п.10 Прикiнцевих та перехiдних положень Закону України "Про депозитарну систему України", акцiї акцiонерiв, якi не уклали договiр з депозитарною установою, не враховуються при визначеннi кворуму та при голосуваннi на загальних зборах акцiонерiв Товариства (згiдно з Реєстром власникiв iменних цiнних паперiв, складеного станом на 31.12.2021 р.)</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10.2014</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а члени Наглядової ради обираються Загальними зборами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про обрання Голови Наглядової ради та членiв Наглядової ради приймається простою бiльшiстю голосiв акцiонерiв, якi зареєструвались для участi у Загальних зборах та є власниками голосуючих з цього питання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лен Наглядової ради, обраний як представник акцiонера (групи акцiонерiв), може бути замiнений таким акцiонером (такою групою акцiонерiв) у будь-який час. Загальнi  збори  можуть прийняти рiшення  про  дострокове  припинення повноважень членiв Наглядової ради  та  одночасне обрання  нових чле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 рiшення Загальних зборiв повноваження члена Наглядової ради припиня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в разi неможливостi виконання обов'язкiв члена Наглядової ради за станом здоров'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у разi отримання Товариством письмового повiдомлення про замiну члена Наглядової ради, який є представником акцiонера(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обирається Наглядовою радою Товариства. Одна й та сама особа може обиратися Директором необмежену кiлькiсть разiв. Строк обрання Директора визначається Наглядовою радою Товариства. Повноваження Директора припиняються за рiшенням Наглядової ради Товариства. За рiшенням Наглядової ради Директор може бути у будь-який час з будь-якого приводу усунений або вiдсторонений вiд виконання своїх обов'яз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дострокового припинення Директором своїх повноважень, Наглядова рада обирає нового Директора або призначає виконуючого обов'язки Директора. Виконуючий обов'язки Директора має тi ж повноваження, що i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 припинення повноважень з власної iнiцiативи Директор зобов'язаний письмово повiдомити про це Наглядову раду у порядку та в строки, встановленi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або особа, виконуюча обов'язки Голови Наглядової ради без довiреностi дiє вiд iменi Товариства, представляє його iнтереси у вiдносинах з усiма пiдприємствами, органiзацiями, установами та громадянами, в межах компетенцiї Наглядової ради, встановленої Статутом та  Положенням про Наглядову раду, укладає та пiдписує угоди, контракти, договори та iншi документи. Вiдповiдно до п.9.3.27 Статуту Товариства: 9.3.27.</w:t>
        <w:tab/>
        <w:t>всi дiї стосовно роботи з особою, яка веде облiк прав власностi на акцiї Товариства, депозитарною установою, з депозитарiєм України, в т.ч. пiдписання договорiв, що укладатимуться з ними, актiв, рахункiв, надання та отримання довiдок, запитiв, заяв, будь-яких iнших документiв та будь-якої iнформацiї стосовно власникiв акцiй Товариства - є виключною компетенцiєю Наглядової ради i здiйснюється Головою Наглядової ради без довiр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вирiшують питання в межах компетенцiї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без довiреностi дiє вiд iменi Товариства, представляє його iнтереси у вiдносинах з усiма пiдприємствами, органiзацiями, установами та громадянами, укладає угоди, контракти, з урахуванням обмежень, вказаних в 9.4.17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компетенцiї Директора належи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розпорядження грошовими коштами згiдно затвердженого кошторису, в межах потреб виробнич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атвердження штатного розкл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 затвердження договiрних цiн на продукцiю та тарифiв на послу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 затвердження внутрiшнiх нормативних актiв, що визначають вiдносини мiж пiдроздiл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 органiзацiя та пiдготовка проведення чергових Загальних зборiв та позачергових зборiв акцiонерiв згiдно порядку денного, затвердженого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 органiзацiя та  ведення бухгалтерського облiку та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одання на затвердження Наглядовою радою щорiчного кошторису, посадових окладiв спiвробiтникiв Товариства, показникiв, розмiрiв та строкiв їх премiювання, актiв списання товарно-матерiальних цiнностей та списання згiдно актiв iнвентар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и) прийняття рiшень про вiдрядження в межах України, закордоннi дiловi поїздки узгоджуються з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 подання на затвердження Загальними зборами рiчного звiту та баланс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л) прийняття рiшень з iнших питань, пов'язаних з поточною дiяльнiстю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127 Закону України "Про ринки капiталу та органiзованi товарнi ринки" вимоги щодо висловлення думки аудитора (аудиторської фiрми) щодо iнформацiї, зазначеної у пiдпунктах 5-9 цього пункту, а також перевiрки iнформацiї, зазначеної в пiдпунктах 1-4 цього пункту не застосовуються до приватних акцiонерних товариств, крiм тих, якi є пiдприємствами, що становля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ТЕКСТЕМП" не є пiдприємством, що становить суспiльний iнтере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ство з обмеженою вiдповiдальнiстю "Київський фурнiтурний завод"</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31117880</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02121, УКРАЇНА, Дарницький  у м. Києвi р-н, м. Київ, вул. Колекторна, буд. 3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19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6241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19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ащенко Олександр Микола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8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129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08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рипка Олена Васил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8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8848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80</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65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6139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65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простi iмен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 8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5</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дотримуватись вимог Статуту, внутрiшнiх Положень Товариства та iнших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виконувати рiшення Загальних зборiв, Наглядової ради та iнших органiв управлiння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виконувати свої зобов'язання перед Товариством, у тому числi пов'язанi з майновою учас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4. оплачувати акцiї у розмiрi, в порядку та засобами, що передбаченi Статутом та рiшенням Загальних зборiв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не заважати своїми дiями роботi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не розголошувати комерцiйну таємницю та конфiденцiйну iнформацiю про дiяльнiсть Товариства та нести вiдповiдальнiсть за розголошення, незаконне збирання або використання вiдомостей, що є комерцiйною таємницею, конфiденцiйною та iнсайдерською iнформацiєю у порядку та розмiрах, передбачених законодавством України та внутрiшнiми Положення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7. вiдшкодувати Товариству всi витрати, понесенi ним у зв'язку з пiдготовкою та наданням вiдповiдей на запити акцiонерiв, перевiрками, судовими та iншими дiями, якi будуть проводитись на вимогу акцiонерiв;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нести iншi обов'язки, передбаченi чинним законодавством України, внутрiшнiми Положеннями Товариства та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 зобов'язаний своєчасно iнформувати про змiну своїх реквiзитiв особу, у якої вiдкрито рахунок у цiнних паперах на iм'я такого акцiонера i  на якому облiковуються належнi йому цiннi папери Товариства. Товариство та його посадовi особи не несуть вiдповiдальностi за неможливiсть реалiзацiї акцiонером своїх прав та спричиненi у зв'язку iз цим акцiонеру збитки, у випадку, коли акцiонер не внiс iнформацiю про змiну своїх реквiзитiв по мiж акцiонерами Товариства може бути укладений договiр, за яким на акцiонерiв покладаються додатковi обов'язки, у тому числi обов'язок участi у Загальних зборах, i передбачається вiдповiдальнiсть за його недотримання.</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ою простою акцiєю Товариства акцiонеру надається однакова сукупнiсть прав, включаючи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брати участь в управлiннi Товариством у порядку, визначеному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брати участь у розподiлi прибутку i отримувати дивiденди в розмiрi та у строк, що визначенi вiдповiдним рiшенням Загальних зборiв, у разi прийняття рiшення про їх виплат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отримувати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тримувати iнформацiю про дiяльнiсть Товариства у порядку, визначеному Статутом та  внутрiшнiми Положення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на передачу всiх або частини прав, що надаються акцiєю, своєму представнику на пiдставi довiреност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брати участь i голосувати на Загальних зборах акцiонер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вiльно розпоряджатися акцiями, що їм належать. Акцiонери Товариства можуть вiдчужувати належнi їм акцiї без згоди iнших акцiонерiв т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8. на переважне придбання додатково розмiщених Товариством акцiй пропорцiйно частцi належних їм акцiй у загальнiй кiлькостi акцiй. У разi вiдмови акцiонерiв вiд переважного права на придбання додатково розмiщених акцiй у строк, встановлений Загальними зборами акцiонерiв, переважне право на придбання цих акцiй мають акцiонери, якi виявили бажання придбати акцiї незалежно вiд кiлькостi належних їм акцiй. Акцiї, що залишились не проданими серед акцiонерiв, пропонуються до вiльного продажу юридичним та фiзичним особам, якi не є акцiонерами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9. акцiонери -  власники простих акцiй Товариства можуть мати й iншi права, передбаченi чинним законодавством та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Акцiонери реалiзують свої права в порядку, передбаченому чинним законодавством та Статутом. Процедурнi питання реалiзацiї прав акцiонерiв визначаються внутрiшнiми Положеннями та актами Товариства. </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8.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9/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Києвi та Київськiй област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824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86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 555,1</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 687/10/1/2000 вiд 31.10.2000р., видане Управлiнням ДКЦПФР в м.Києвi та Київськiй обл., втратило чиннiсть.Товариство випускало тiльки простi iменнi акцiї. На зовнiшнiх та внутрiшнiх ринках торгiвля цiнними паперами Товариства не здiйснюється. Фактiв включення/виключення цiнних паперiв емiтента до/з бiржового реєстру фондової бiржi не було.Товариство додаткових емiсiй не здiйснювало. </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ащенко Олександ Микола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08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00129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08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08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00129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080</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9/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824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 862</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6 555,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6 73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1,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9,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3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3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7,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1,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9,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 корисного використання об'єкта основних засобiв: будiвлi - 10-20 рокiв, машини та обладнання (обчислювальна технiка) - 2-5 рокiв, транспортнi засоби - 5 рокiв; iнструменти, прилади та iнвентар (меблi) - 4 ро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15 217,6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13 497,8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88,7%</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0,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их змiн у вартостi основних засобiв не вiдбулос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Товариств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972,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847,9</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розрахована за даними Балансу як рiзниця балансової вартостi активiв та всiх видiв зобов`язань i забезпечень, вiдображених в Балансi. Розрахунок проведено з урахуванням вимог Методичних рекомендацiй щодо визначення вартостi чистих активiв акцiонерного товариства, схвалених рiшенням ДКЦПФР вiд 17.11.2004 р.</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у звiтному перiодi бiльша вартостi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57,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52,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1 р. довгостроковi зобов'язання i забезпечення Товариства становлять 132,8 тис.грн.; поточнi зобов'язання i забезпечення - 4 620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з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овари, роботи та послуги - 3 168,9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розрахунками з бюджетом - 395,3 тис. грн. (в т.ч. з податку на прибуток - 1,2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62,7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229,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iншi поточнi зобов'язання - 763,3 тис.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пiдприємство "IНФОРМ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підприєм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86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57, Україна, м. Київ, Смоленська, 6 к.1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462-88-6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словлення думки щодо Звiту про корпоративне управлiння за 2020 рiк в 2021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ПРИБУТОК ПЛЮ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3953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0, Україна, м. Київ, вул. Вiкентiя Хвойки, 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69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6-132-38-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 "ПРИБУТОК ПЛЮС" 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Фінансова звітність</w:t>
      </w:r>
    </w:p>
    <w:p>
      <w:pPr>
        <w:pStyle w:val="Normal"/>
        <w:widowControl w:val="false"/>
        <w:autoSpaceDE w:val="false"/>
        <w:spacing w:lineRule="auto" w:line="240" w:before="0" w:after="0"/>
        <w:jc w:val="center"/>
        <w:rPr/>
      </w:pPr>
      <w:r>
        <w:rPr/>
        <w:t>малого підприємництв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98"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ОДИ</w:t>
            </w:r>
          </w:p>
        </w:tc>
      </w:tr>
      <w:tr>
        <w:trPr>
          <w:trHeight w:val="298" w:hRule="atLeast"/>
        </w:trPr>
        <w:tc>
          <w:tcPr>
            <w:tcW w:w="6650" w:type="dxa"/>
            <w:gridSpan w:val="2"/>
            <w:tcBorders/>
          </w:tcPr>
          <w:p>
            <w:pPr>
              <w:pStyle w:val="Normal"/>
              <w:spacing w:before="0" w:after="200"/>
              <w:rPr>
                <w:rFonts w:ascii="Times New Roman CYR" w:hAnsi="Times New Roman CYR" w:cs="Times New Roman CYR"/>
                <w:b/>
                <w:b/>
                <w:bCs/>
              </w:rPr>
            </w:pPr>
            <w:r>
              <w:rPr>
                <w:rFonts w:cs="Times New Roman CYR" w:ascii="Times New Roman CYR" w:hAnsi="Times New Roman CYR"/>
                <w:b/>
                <w:bCs/>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рік, місяць, число)</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2.01.01</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Текстемп"</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42166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АТОТТ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21019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ОПФГ</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9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інших готових металевих виробів, н.в.і.у.</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КВЕД</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9</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осіб: </w:t>
      </w:r>
      <w:r>
        <w:rPr>
          <w:rFonts w:cs="Times New Roman CYR" w:ascii="Times New Roman CYR" w:hAnsi="Times New Roman CYR"/>
        </w:rPr>
        <w:t>53</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з одним десятковим знаком</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2121, м.Київ, м.Київ, вул. Колекторна, буд.30, (044) 563-97-8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 Баланс</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31.12.2021 p.</w:t>
      </w:r>
    </w:p>
    <w:p>
      <w:pPr>
        <w:pStyle w:val="Normal"/>
        <w:widowControl w:val="false"/>
        <w:autoSpaceDE w:val="false"/>
        <w:spacing w:lineRule="auto" w:line="240" w:before="0" w:after="0"/>
        <w:jc w:val="center"/>
        <w:rPr/>
      </w:pPr>
      <w:r>
        <w:rPr/>
        <w:t>Форма №1-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6</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7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8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9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вгострокові біологічні активи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0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4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4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4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5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84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88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96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725,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рок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Влас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07,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0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8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30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847,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7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Довгострокові зобов`язання, цільове фінансування та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 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2,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9,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Усього за розділом III</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75,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Баланс</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961,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725,4</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1 рік</w:t>
      </w:r>
    </w:p>
    <w:p>
      <w:pPr>
        <w:pStyle w:val="Normal"/>
        <w:widowControl w:val="false"/>
        <w:autoSpaceDE w:val="false"/>
        <w:spacing w:lineRule="auto" w:line="240" w:before="0" w:after="0"/>
        <w:jc w:val="center"/>
        <w:rPr/>
      </w:pPr>
      <w:r>
        <w:rPr/>
        <w:t>Форма №2-м</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7</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65,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2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86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8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доходи </w:t>
            </w:r>
            <w:r>
              <w:rPr>
                <w:rFonts w:cs="Times New Roman CYR" w:ascii="Times New Roman CYR" w:hAnsi="Times New Roman CYR"/>
              </w:rPr>
              <w:t>(2000 + 2120 + 224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77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2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0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79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26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Разом витрати </w:t>
            </w:r>
            <w:r>
              <w:rPr>
                <w:rFonts w:cs="Times New Roman CYR" w:ascii="Times New Roman CYR" w:hAnsi="Times New Roman CYR"/>
              </w:rPr>
              <w:t>(2050 + 2180 + 227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8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2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ий результат до оподаткування (2280 - 2285)</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7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pPr>
            <w:r>
              <w:rPr>
                <w:rFonts w:cs="Times New Roman CYR" w:ascii="Times New Roman CYR" w:hAnsi="Times New Roman CYR"/>
                <w:b/>
                <w:bCs/>
              </w:rPr>
              <w:t xml:space="preserve">Чистий прибуток (збиток) </w:t>
            </w:r>
            <w:r>
              <w:rPr>
                <w:rFonts w:cs="Times New Roman CYR" w:ascii="Times New Roman CYR" w:hAnsi="Times New Roman CYR"/>
              </w:rPr>
              <w:t>(2290 - 2300)</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4,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9,6</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Вiталiй КОРЧАК</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Наталiя РАДIОНОВ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1:13:00Z</dcterms:created>
  <dc:creator>Користувач Windows</dc:creator>
  <dc:description/>
  <dc:language>en-US</dc:language>
  <cp:lastModifiedBy>Користувач Windows</cp:lastModifiedBy>
  <dcterms:modified xsi:type="dcterms:W3CDTF">2023-12-28T11:13:00Z</dcterms:modified>
  <cp:revision>2</cp:revision>
  <dc:subject/>
  <dc:title/>
</cp:coreProperties>
</file>