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рчак В.П.</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Текстем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054216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2121, Україна, м.Київ, вул. Колекторна, буд.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563-97-87, (044) 564-63-9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tekstem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1.12.2023, Про затвердження Рiчної iнформацiї емiтента цiнних паперiв за 2022 рiк, Протокол Наглядової ради №235 вiд 21.12.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не надається, тому що Товариство не є учасником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не надається, тому що у звiтному перiодi штрафних санкцiй по вiдношенню до Товариства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iнформацiю щодо будь-яких винагород або компенсацiй, якi мають бути виплаченi посадовим особам емiтента в разi їх звiль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кiв  цiнних паперiв згоди на вiдчуження таких цiнних паперiв не надається, тому що обмежень щодо обiгу акцiй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рiшення про виплату дивiдендiв не прийм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незалежного аудитора, наданий за результатами аудиту фiнансової звiтностi емiтента аудитором (аудиторською фiрмою) не надається, тому що Товариство не проводило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яка наявна в емiтента, не надається, тому що Товариство не має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у Товариства немає так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перiоду не надється, так як в звiтному перiодi в Товариствi не розкривалась особлив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Текстемп"</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ТЕКСТЕМП</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5.09.199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6555,1</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1</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99 - Виробництво iнших готових металевих виробiв (ос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5.20 - Виробництво взу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62 - Механiчне оброблення металевих виробi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Сенс Банк", МФО 30034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130034600000260040207552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130034600000260040207552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ексiмбанк", МФО 3223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6432231300000260050000370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6432231300000260050000370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нi пiдроздiли ПрАТ "Текстем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мiнiстр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ех по виробництву металофурнiту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струментальна дiльни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дiл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сподарський вiд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 органiзацiйнiй структурi Товариства у звiтному перiодi вiдповiдно до попереднiх звiтних перiодiв не вiдбув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2009 року Товариство мало вiдокремлений структурний пiдроздiл - фiлiю: Чигиринський фурнiтурний завод, що мав свою печатку та поточний рахунок у банку, та знаходився за адресою: 20901, Черкаська обл., м.Чигирин, вул.Чапаєва, 58. Фiлiя здiйснювала свою дiяльнiсть на пiдставi Положення про Чигиринський фурнiтурний завод - фiлiю ВАТ "Київське металофурнiтурне пiдприємство "Текстемп", затвердженого Спостережною радою ВАТ(протокол №35 вiд 22.12.05р.) та загальними зборами акцiонерiв вiд 05.05.2006р. Код фiлiї за ЄДРПОУ 00306621, але згiдно рiшення загальних зборiв акцiонерiв вiд 17.04.2009р.(протокол №11 вiд 17.04.2009р.) фiлiя була лiквiдована з передачею всiх активiв та пасивiв на баланс головного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чiрнiх пiдприємств, фiлiй, представництв та iнших вiдокремлених структурних пiдроздiлiв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працюючих 51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исельнiсть працiвникiв працюючих за сумiсництвом - 7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1 роцi склав 4 568,00 тис.грн , фонд оплати працi в 2022 роцi - 4257,00 тис.грн. Фонд оплати працi в 2022 роцi вiдносно 2021 р. зменшився на 311,00 тис. грн. у зв'язку iз введенням воєнного стану в Україн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наказом призначена квалiфiкацiйна та атестацiйна комiсiї. Постiйно проводиться первинна професiйна пiдготовка, пiдвищення квалiфiкацiй безпосередньо  на виробництвi та у навчальних закладах за договорами. Проведена атестацiя робочих мiсць за умовами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у дiяльнiсть з будь-якими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й щодо реорганiзацiї з боку третiх осiб у звiтному перiодi до Товариства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Товариства, яка вiдображає принципи та методи бухгалтерського облiку та звiтностi, за якими складається фiнансова звiтнiсть, вiдповiдає вимогам ПС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бухгалтерського облiку: визнання та оцiнка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фiнансовий актив або фiнансове зобов'язання у балансi, коли i тiльки коли воно стає стороною контрактних положень щодо фiнансового iнструменту. Операцiї з придбання або продажу фiнансових iнструментiв визнаються iз застосуванням облiку за датою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й актив, доступний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вестицiї, утримуванi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зобов'язання, оцiненi за амортизованою вартiстю - кредити ба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первiсного визнання фiнансового активу або фiнансового зобов'язання Товариство оцiнює їх за їхньою справедливою вартiстю плюс операцiйнi витрати, якi безпосередньо належать до придбання або випуску фiнансового активу чи фiнансового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щодо подальшої оцiнки фiнансових iнструментiв розкривається нижче у вiдповiдних роздiлах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нi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складаються з готiвки в касi та рахункiв у бан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визнається як фiнансовi активи (за винятком дебiторської заборгованостi, за якою не очiкується отримання грошових коштiв або фiнансових iнструментiв за розрахунками з операцiйної оренди та за розрахунками с бюджетом) та первiсно оцiнюється за справедливою вартiстю плюс вiдповiднi витрати на проведення операцiй. Пiсля первiсного визнання дебiторська заборгованiсть оцiнюється за амортизованою собiвартiстю, iз застосуванням методу ефективного вiдсотку. За ставку дисконтування приймається величина ринкової процентної ставки можливого банкiвського кредитування на дату розрахунку.  Якщо є об'єктивне свiдчення того, що вiдбувся збиток вiд зменшення корисностi, балансова вартiсть активу зменшується на суму таких збиткiв iз застосуванням рахунку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на покриття збиткiв вiд зменшення корисностi визначається як рiзниця мiж балансовою вартiстю та теперiшньою вартiстю очiкуваних майбутнiх грошових потокiв. Визначення суми резерву на покриття збиткiв вiд зменшення корисностi вiдбувається на основi аналiзу дебiторiв та вiдображає суму, яка, на думку керiвництва, достатня для покриття понесених збиткiв. Для фiнансових активiв, якi є iстотними, резерви створюються на основi iндивiдуальної оцiнки окремих дебiторiв, для фiнансових активiв, суми яких iндивiдуально не є iстотними - на основi групової оцiнки. Фактори, якi Товариство розглядає при визначеннi того, чи є у нього об'єктивнi свiдчення наявностi збиткiв вiд зменшення корисностi, включають iнформацiю про тенденцiї непогашення заборгованостi у строк, лiквiднiсть, платоспроможнiсть боржника. Для групи дебiторiв такими факторами є негативнi змiни у станi платежiв позичальникiв у групi, таких як збiльшення кiлькостi прострочених платежiв; негативнi економiчнi умови у галузi або географiчному регiо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биткiв визнається у прибутку чи збитку. Якщо в наступному перiодi сума збитку вiд зменшення корисностi зменшується i це зменшення може бути об'єктивно пов'язаним з подiєю, яка вiдбувається пiсля визнання зменшення корисностi, то попередньо визнаний збиток вiд зменшення корисностi сторнується за рахунок коригування резервiв. Сума сторнування визнається у прибутку чи збитку. У разi неможливостi повернення дебiторської заборгованостi вона списується за рахунок створеного резерву на покриття збиткiв вiд зменшення кори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доступнi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активiв доступних для продажу, Товариство вiдносить iнвестицiї в акцiї, якщо вiдсоток володiння менш 20%. Пiсля первiсного визнання Товариство оцiнює їх за справедливою вартiстю. Результати вiд змiни справедливої вартостi доступного для продажу фiнансового активу визнаються прямо у власному капiталi з вiдображенням у звiтi про змiни у власному капiталi, за винятком збиткiв вiд зменшення корисностi та збиткiв вiд iноземної валюти, доки визнання фiнансового активу не буде припинено, коли кумулятивний прибуток або збиток, визнаний ранiше у власному капiталi, слiд визнавати у прибутку чи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iснує об'єктивне свiдчення зменшення корисностi фiнансового активу, доступного для продажу, сума кумулятивного збитку виключається з власного капiталу и визнається у прибутку чи збитку. Неринковi акцiї, справедливу вартiсть яких неможливо визначити, облiковуються за собiвартiстю, за вирахуванням збиткiв вiд знецiнення, якщо вон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утримуванi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активiв, утримуваних до погашення, Товариство вiдносить облiгацiї та векселi, що їх Товариство має реальний намiр та здатнiсть утримувати до погашення. Пiсля первiсного визнання Товариство оцiнює їх за амортизованою собiвартiстю, застосовуючи метод ефективного вiдсотку, за вирахуванням збиткiв вiд знецiнення, якщо вон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банкiв, торговельна кредиторська заборгованiсть, векселi ви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о фiнансовi зобов'язання визнаються за справедливою вартiстю, яка дорiвнює сумi надходжень мiнус витрати на проведення операцiї. У подальшому суми фiнансових зобов'язань вiдображаються за амортизованою вартiстю за методом ефективної ставки вiдсотку, та будь-яка рiзниця мiж чистими надходженнями та вартiстю погашення визнається у прибутках чи збитках протягом перiоду дiї запозичень iз використанням ефективної ставки вiдсо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ортання фiнансових активiв та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зобов'язання згортаються, якщо Товариство має юридичне право здiйснювати залiк визнаних у балансi сум i має намiр або зробити взаємозалiк, або реалiзувати актив та виконати зобов'язанн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матерiальний об'єкт основним засобом, якщо вiн утримується з метою використання його у процесi своєї дiяльностi, виконання робiт, надання послуг, або для здiйснення адмiнiстративних i соцiально-культурних функцiй, очiкуваний строк корисного використання (експлуатацiї) яких бiльше одного року та вартiсть яких бiльше 20 00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вiсно Товариство оцiнює основнi засоби за собi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одальшому основнi засоби оцiнюються за їх собiвартiстю мiнус будь-яка накопичена амортизацiя та будь-якi накопиченi збитки вiд зменшення корисностi. Сума накопиченої амортизацiї на дату переоцiнки виключається з валової балансової вартостi активу та чистої суми, перерахованої до переоцiненої суми активу. Дооцiнка, яка входить до складу власного капiталу, переноситься до нерозподiленого прибутку, коли припиняється визнання вiдповiд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в балансовiй вартостi об'єкта основних засобiв витрати на щоденне обслуговування, ремонт та технiчне обслуговування об'єкта. Цi витрати визнаються в прибутку чи збитку, коли вони понесенi. В балансовiй вартостi об'єкта основних засобiв визнаються такi подальшi витрати, якi задовольняють критерiям визнання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Товариства нараховується прямолiнiйним методом, за  яким рiчна сума амортизацiї визначається дiленням вартостi, яка амортизується,на строк корисного використання об'єкта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дiвлi -  10-20 р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шини та обладнання (обчислювальна технiка) -  2-5 р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прилади та iнвентар (меблi) - 4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сновнi засоби - 12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ю активу починають, коли вiн стає придатним для використання. Амортизацiю активу припиняють на одну з двох дат, яка вiдбувається ранiше: на дату, з якої актив класифiкують як утримуваний для продажу, або на дату, з якої припиняють визн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оцiнюються за собiвартiстю за вирахуванням будь-якої накопиченої амортизацiї та будь-яких накопичених збиткiв вiд зменшення корисностi. Нарахування амортизацiї нематерiальних активiв здiйснюється iз застосуванням прямолiнiйного методу протягом строку корисного використання. Нематерiальнi активи, якi виникають у результатi договiрних або iнших юридичних прав, амортизуються протягом термiну чинностi цих пр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корисностi основних засобiв та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Товариство оцiнює, чи є якась ознака того, що кориснiсть активу може зменшитися. Товариство зменшує балансову вартiсть активу до суми його очiкуваного вiдшкодування, якщо i тiльки якщо сума очiкуваного вiдшкодування активу менша вiд його балансової вартостi. Таке зменшення негайно визнається в прибутках чи збитках, якщо актив не облiковують за переоцiне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иток вiд зменшення корисностi, визнаний для активу (за винятком гудвiлу) в попереднiх перiодах, Товариство сторнує, якщо i тiльки якщо змiнилися попереднi оцiнки, застосованi для визначення суми очiкуваного вiдшкодування. Пiсля визнання збитку вiд зменшення корисностi амортизацiя основних засобiв коригується в майбутнiх перiодах з метою розподiлення переглянутої балансової вартостi необоротного активу на систематичнiй основi протягом строку корисн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знаки знецiнення. Зовнiш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е зниження ринкової вартостi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негативнi змiни в технологiчному, ринковому, економiчному чи законодавчому середовищi, у якому працю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ростання вiдсоткових ставок або iнших ринкових норм дохiдностi, якi впливають на оцiнку рентабельностi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голошенi чистi активи Товариства перевищують її ринкову капiталiз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нутрiш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ральне старiння чи фiзичний знос, що впливають на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негативнi змiни, що впливають на актив, такi як плани припинити окремi види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внутрiшньої звiтностi показує чи прогнозує низькi показники роботи окремих активiв чи органiзацiйних одиниць.</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iнвестицiйної нерухомостi Товариство вiдносить будiвлi, примiщення або частини будiвель, утримуванi з метою отримання орендних платежiв, а не для використання у наданнi послуг чи для адмiнiстративних цiлей або продажу в звичайному ходi дiяльностi. Якщо будiвлi включають одну частку, яка утримується з метою отримання орендної плати та другу частку для використання у процесi дiяльностi Товариства або для адмiнiстративних цiлей, в бухгалтерському облiку такi частини об'єкту нерухомостi оцiнюються та вiдображаються окремо, якщо вони можуть бути проданi окремо. Якщо ж  вони не можуть бути проданi окремо, то об'єкт визнається iнвестицiйною нерухомiстю у випадку, якщо спiввiдношення мiж цими частками становить не бiльше 10%. Iнвестицiйна нерухомiсть первiсно оцiнюється за собiвартiстю, включаючи витрати на опер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необоротнi активи, призначенi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класифiкує необоротний актив як утримуваний для продажу, якщо його балансова вартiсть буде в основному вiдшкодовуватися шляхом операцiї продажу, а не поточного використання. Необоротнi активи, утримуванi для продажу, оцiнюються i вiдображаються в бухгалтерському облiку за найменшою з двох величин: балансовою або справедливою вартiстю з вирахуванням витрат на операцiї, пов'язанi з продажею. Амортизацiя на такi активи не нараховується. Збиток вiд зменшення корисностi при первiсному чи подальшому списаннi активу до справедливої вартостi за вирахуванням витрат на продаж визнається у звiтi про фiнансовi результ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оренда - це оренда, за якою передаються в основному всi ризики та винагороди, пов'язанi з правом власностi на актив. Товариство як орендатор на початку строку оренди визнає фiнансову оренду як активи та зобов'язання за сумами, що дорiвнюють справедливiй вартостi орендованого майна на початок оренди або (якщо вони меншi за справедливу вартiсть) за теперiшньою вартiстю мiнiмальних орендних платежiв. Мiнiмальнi оренднi платежi розподiляються мiж фiнансовими витратами та зменшенням непогашених зобов'язань. Фiнансовi витрати розподiляються на кожен перiод таким чином, щоб забезпечити сталу перiодичну ставку вiдсотка на залишок зобов'язань. Непередбаченi оренднi платежi вiдображаються як витрати в тих перiодах, у яких вони були понесенi. Полiтика нарахування амортизацiї на орендованi активи, що амортизуються, узгоджена iз стандартною полiтикою Товариства щодо подiб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активiв, за якою ризики та винагороди, пов'язанi з правом власностi на актив, фактично залишаються в орендодавця, класифiкується як операцiйна оренда. Оренднi платежi за угодою про операцiйну оренду визнаються як витрати на прямолiнiйнiй основi протягом строку оренди. Дохiд вiд оренди за угодами про операцiйну оренду Товариство визнає на прямолiнiйнiй основi протягом строку оренди. Затрати, включаючи амортизацiю, понесенi при отриманнi доходу вiд оренди, визнаються як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 податку на прибуток являють собою суму витрат з поточного та вiдстроченого податкiв. Поточний податок визначається як сума податкiв на прибуток, що пiдлягають сплатi (вiдшкодуванню) щодо оподаткованого прибутку (збитку) за звiтний перiод. Поточнi витрати Товариства за податками розраховуються з використанням податкових ставок, чинних (або в основному чинних) на дату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розраховується за балансовим методом облiку зобов'язань та являє собою податковi активи або зобов'язання, що виникають у результатi тимчасових рiзниць мiж балансовою вартiстю активу чи зобов'язання в балансi та їх податковою баз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визнаються, як правило, щодо всiх тимчасових рiзниць, що пiдлягають оподаткуванню. Вiдстроченi податковi активи визнаються з урахуванням iмовiрностi наявностi в майбутньому оподатковуваного прибутку, за рахунок якого можуть бути використанi тимчасовi рiзницi, що пiдлягають вирахуванню. Балансова вартiсть вiдстрочених податкових активiв переглядається на кожну дату рiчної звiтностi й зменшується в тiй мiрi, у якiй бiльше не iснує ймовiрностi того, що буде отриманий оподаткований прибуток, достатнiй, щоб дозволити використати вигоду вiд вiдстроченого податкового активу повнiстю або част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розраховується за податковими ставками, якi, як очiкується, будуть застосовуватися в перiодi реалiзацiї вiдповiдних активiв або зобов'язань. Товариство визнає поточнi та вiдстроченi податки як витрати або дохiд i включає в прибуток або збиток за звiтний перiод, окрiм випадкiв, коли податки виникають вiд операцiй або подiй, якi визнаються прямо у власному капiталi або вiд об'єднання бiзне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поточнi та вiдстроченi податки у капiталi, якщо податок належить до статей, якi вiдображено безпосередньо у власному капiталi в тому самому чи в iнш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знаються, коли Товариство має теперiшню заборгованiсть (юридичну або конструктивну) внаслiдок минулої подiї, iснує ймовiрнiсть (тобто бiльше можливо, нiж неможливо), що погашення зобов'язання вимагатиме вибуття ресурсiв, котрi втiлюють у собi економiчнi вигоди, i можна достовiрно оцiнити сум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короткостроковi виплати працiвникам як витрати та як зобов'язання пiсля вирахування будь-якої вже сплаченої суми. Товариство визнає очiкувану вартiсть короткострокових виплат працiвникам за вiдсутнiсть як забезпечення вiдпусток - пiд час надання працiвниками послуг, якi збiльшують їхнi права на майбутнi виплати вiдпуск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раїнського законодавства, Товариство нараховує єдиний внесок на загальнообов'язкове державне соцiальне страхування, збiр якого здiйснюється до системи загальнообов'язкового державного соцiального страхування в обов'язковому порядку та на регулярнiй основi з метою забезпечення захисту у випадках, передбачених законодавством, прав застрахованих осiб на отримання страхових виплат (послуг) за дiючими видами загальнообов'язкового державного соцiального страхування. Єдиний внесок нараховується: на суму нарахованої кожнiй застрахованiй особi заробiтної плати за видами виплат, якi включають основну та додаткову заробiтну плату, iншi заохочувальнi та компенсацiйнi виплати, у тому числi в натуральнiй формi, що визначаються вiдповiдно до Закону України "Про оплату працi", та суму винагороди фiзичним особам за виконання робiт (надання послуг) за цивiльно-правовими договорами. Суми єдиного соцiального внеску включають доскладу тих же витрат i в тому перiодi, що i нараховану заробiтну плату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 визнаються за методом нарахування. Дохiд вiд реалiзацiї продукцiї, товарiв та надання послуг вiдображається в момент виникнення незалежно вiд дати надходження коштiв i визначається, виходячи iз ступеня завершеностi операцiї з реалiзацiї продукцiї, товарiв та надання послуг на дату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денди визнаються доходом, коли встановлено право на отримання ви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понесенi у зв'язку з отриманням доходу, визнаються у тому ж перiодi, що й вiдповiдн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а по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а позиками, якi не є часткою фiнансового iнструменту та не капiталiзуються як частина собiвартостi активiв, визнаються як витрати перiоду. Товариство капiталiзує витрати на позики, якi безпосередньо вiдносяться до придбання, будiвництва або виробництва квалiфiкованого активу, як частина собiвартостi ць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та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умовнi зобов'язання. Iнформацiя про умовне зобов'язання розкривається, якщо можливiсть вибуття ресурсiв, якi втiлюють у собi економiчнi вигоди, не є вiддаленою. Товариство не визнає умовнi активи. Стисла iнформацiя про умовний актив розкривається, коли надходження економiчних вигод є ймовiр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нов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Товариство застосувало всi новi i змiненi стандарти й iнтерпретацiї, затвердженi Мiнiстерством Фiнансiв  України,  розмiщенi на сайтi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напрямками  дiяльностi Товариства є виробництво металевих виробiв для легкої промисловостi та надання послуг з нанесення гальванiчного по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Текстемп" виготовляє наступнi види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вяхи взуттє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рiт взуттє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лочка взуттє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дає наступнi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несення гальванiчного покриття  /нiкель та ци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луги по механiчнiй обробцi дета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енда примiщень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виробленої продукцiї в 2022 роцi у фактичних цiнах без ПДВ склала 6 849,8 тис.грн. В  звiтному перiодi було вигото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цвяхи взуттєвi  44,8  т. на суму 3 325,00 тис.грн. бе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рiт взуттєвий 2,9 т. на суму 193,1 тис. 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лочка взуттєва  9,09 млн.шт. на суму 780,9 тис.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i були виконанi роботи /послуги/по по механiчнiй обробцi деталей на суму 361,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наданих послуг по орендi примiщень та обладнання у 2022 роцi склала 6 685,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2 роцi загальна сума виручки вiд реалiзацiї продукцiї та виробничих послуг склала 8 949,2  тис.грн., де обсяг реалiзованої продукцiї на експорт склав 30,5 %  вiд загального обсягу у сумi 2736,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й ринок збуту - це покупцi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ЛЯП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иївський фурнітурн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НВП "ТЕМП-30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АРИСТВО З ОБМЕЖЕНОЮ ВІДПОВІДАЛЬНІСТЮ "ДП ШКІРСИРОВИНН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АРИСТВО З ОБМЕЖЕНОЮ ВІДПОВІДАЛЬНІСТЮ "ТАКТИК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упцi за зовнiшньоекономiчними контрак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BARCOVSCHI SI COVALI'SRL, республiка Молд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uro-Dog Inc, Сполученi Штати Амер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ФЗ-М", Рос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П Седих М.Н., Рос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пiдтримки сталих обсягiв  продажу та збiльшення ринкiв збуту виробленої продукцiї проводиться постiйна участь практично у всiх оптових ярмарках, виставках, що проводяться у м. Києвi. Товариство розмiщує рекламу в журналi "Все для легкої промислов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жерела сировини Товариства доступнi, а саме це: ТОВАРИСТВО З ОБМЕЖЕНОЮ ВІДПОВІДАЛЬНІСТЮ "МЕТАЛОПРОМИСЛОВА ГРУПА", ПрАТ "Днiпрометиз"- постачальники проволоки стальн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  "КФЗ" постачає стрiчку стальну. ПРИВАТНЕ ПIДПРИЄМСТВО "ПОЛIГРАФIСТ ПЛЮС", ТОВ "СIНIЛЬГА" - тару та пакувальнi матерiа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Епiцентр К" постачає ремонтно-будiвельнi матерi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Макрохiм", ТОВ "ТОРГОВИЙ ДIМ "АРСЕНАЛ-УКРАЇНА" - хiмiчнi матерi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сезонних змiн дiяльнiсть Товариства не залежить. Основнi ризики в дiяльностi Товариства - це нестабiльнiсть економiчної ситуацiї в зв'язку з введенням воєнного стану в Україні,  що може сказатися на купiвельнiй спроможностi клiєнтiв Товариства, безконтрольний iмпорт товарiв закордонного виробництва в Україну, вплинути на якi та використати вiдповiднi заходи для їх зменшення Товариство не мож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наступних роках план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виробництва нового асортимен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сти поточний ремонт примiщень, без змiн основних технiко-економiчних показникiв, без змiн площi та функцiонального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обсягiв виробничої прог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ення питання поповнення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заробiтної плати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конструкцiя виробничих потуж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поточний ремонт виробничого обладнання, що забезпечить вдосконалення виробництва, пiдвищення його технiко-економiчного рiвня та якостi продукцiї, що виготовля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iнiмiзацiя собiвартостi виробле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тами в галузi є: пiдприємства Турцiї, Польщi, Китаю, Iталiї. В ближньому зарубiжжi конкурент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7 роцi придбано основних засобiв на суму 46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протоколiв наглядової ради на протязi 2017 року вiдбулося вiдчуження основних засобiв на суму  68,0 тис.грн., iз них - продано на суму 68,0 тис.грн./барабан для волочiння, прес для пробивки отворiв, вертикально-свердлильний верст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Лiквiдовано на суму 14,17 тис.грн./2 комп'ютери, 3 телефо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18 роцi придбано основних засобiв на суму 2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за протязi 2018 року вiдбулося вiдчуження основних засобiв на суму 40,0 тис./машина для намотування дро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19 роцi придбано основних засобiв на суму 78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на протязi 2019 року вiдбулося вiдчуження основних засобiв на суму 29,6 тис./Автокран КС35773; Автомобiль ЗиЛ4316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0 роцi придбання основних засобiв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1 році придбання основних засобів не ві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на протязi 2021 року вiдбулося вiдчуження основних засобiв на суму 116,7 тис грн./ Стан волочильний типу UDZSA 2500/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овано на суму 11 тис.грн./ Машина для лиття під тиском 711А06; Мотокоса; Автомобільний причеп мод. 1-Р-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і придбання основних засобів не ві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на протязi 2022 року вiдбулося вiдчуження основних засобiв на суму 34 тис грн./ Прес КД 2324 з  штирковою подачею, Автомобіль ВАЗ 2109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ії основних засобів у 2022 році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власнi примiщення, обладнання, транспортнi засоби, офiснi меблi та комп'ютерна технiка. Об'єкти оренди та будь-якi значнi правочини щодо основних засобiв вiдсутнi. Ступiнь використання обладнання - 45%. Спосiб утримання активiв - за рахунок амортизацiйних вiдрахувань. Мiсцезнаходження основних засобiв Товариства: 02121, м. Київ, вул. Колекторна, 30. Екологiчнi питання не позначаються на використаннi активiв Товариства.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роблемними моментами дiяльностi ПрАТ "Текстемп"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воєнний стан в Україн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достатнiсть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ачний знос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трата традицiйних ринкiв збу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контрольний iмпорт товарiв закордонного виробництва в Украї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сутнiсть квалiфiкованої робочої с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економiчної ситуацiї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зна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Товариства здiйснюється на основi господарського розрахунку. Товариство має задовiльний фiнансовий стан, для поточних потреб робочого капiталу достатньо. Оцiнка фахiвцями емiтента можливих шляхiв покращення лiквiдностi Товариства не здiйсню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договорiв на кiнець звiтного перiоду договорiв,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наступних роках план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виробництва нового асортимен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обсягiв виробничої прог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ення питання поповнення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заробiтної плати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iнiмiзацiя собiвартостi виробле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точний ремонт примiщень, без змiн основних технiко-економiчних показникiв, без змiн площi та функцiонального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точний ремонт виробничого обладнання, що забезпечить вдосконалення виробництва, пiдвищення його технiко-економiчного рiвня та якостi продукцiї, що виготовля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дiяльнiсть Товариста в майбутньому може вплину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новлення традицiйних ринкiв збу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iмпорту товарiв закордонного виробництва в  Украї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бiлiзацiя економiчної ситуацiї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дослiджень та розробок в звiтному роцi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Товариств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три) Члени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щенко Олександр Миколай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ерський Анатолiй Iванович - член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рдаш Любов Володимирiвна - 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 -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чак Вiталiй Петрович - директ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чак Вiталiй Пет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ПI, металур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КМП "Текстемп", 05421663, Голова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 до 30.04.2027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гальний стаж роботи - 48 рокiв. Стаж роботи на посадi директора - 6 рокiв. Перелiк попереднiх посад, якi обiймала посадова особа протягом останнiх п'яти рокiв: Голова правлiння. Посади на будь-яких iнших пiдприємствах не обiймає. Розмiр виплаченої винагороди в 2022 роцi - 93 157,49 грн., у натуральнiй формi винагорода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щенко Олександр Микола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иївський технологiчний iнститут легкої промисловостi,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 "Тема", 19358098,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0, до 30.04.202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агальний стаж роботи - 39 рокiв. Стаж роботи на посадi Голови Наглядової ради - 6 рокiв. Перелiк попереднiх посад, якi обiймала посадова особа протягом останнiх п'яти рокiв: директор, Голова Наглядової ради. Посадова особа обiймає посаду директора (за сумiсництвом) ТОВ "Київський фурнiтурний завод" (iдентифiкацiйний код 31117880, 02121, м. Київ, вул. Колекторна, 30). Винагорода, у тому числi у натуральнiй формi, посадовiй особi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ступник Голови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ерський Анатолiй Iван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иївський технологiчний iнститут легкої промисловостi,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ОВ "Київський фурнiтурний завод", 31117880, Заступник директора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0, до 30.04.202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агальний стаж роботи - 39 рокiв. Стаж роботи на посадi члена (Заступника Голови) Наглядової ради - 6 рокiв. Перелiк попереднiх посад, якi обiймала посадова особа протягом останнiх п'яти рокiв: заступник директора, заступник Голови Наглядової ради. Посади на будь-яких iнших пiдприємствах не обiймає. Винагорода, у тому числi у натуральнiй формi, посадовiй особi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рдаш Любов Володими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иївський технологiчний технiкум, середньо-спецiальн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КМП "Текстемп", 05421663, секрета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0, до 30.04.202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агальний стаж роботи - 42 роки. Стаж роботи на посадi члена Наглядової ради - 6 рокiв. Перелiк попереднiх посад, якi обiймала посадова особа протягом останнiх п'яти рокiв: секретар, член Наглядової ради. Посади на будь-яких iнших пiдприємствах не обiймає. Винагорода, у тому числi у натуральнiй формi, посадовiй особi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дiонова Наталiя Вiкто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Полтавський унiверситет економiки та торгiвлi, фiнанси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ОВ "ТПК "Олiмп", 36657031, Головний бухгалтер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5.2016,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 гальний стаж роботи - 25 рокiв. Стаж роботи на посадi головного бухгалтера - 6 рокiв. Перелiк попереднiх посад, якi обiймала посадова особа протягом останнiх п'яти рокiв: головний бухгалтер. Посади на будь-яких iнших пiдприємствах не обiймає. Розмiр виплаченої винагороди в 2022 роцi - 89 962,98 грн., у натуральнiй формi винагорода не виплачувалась.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чак Вiталiй Пет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278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ащенко Олександр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12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ступник голови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дерський Анатолiй Iван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856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рдаш Любов Володими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278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дiонова Наталiя Вiкто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i плани розвитку полягають у створеннi та виведеннi на ринок нового асортименту продукцiї, збiльшеннi обсягiв виробництва, розширеннi ринкiв збуту, залученнi нових клiєнтiв, покращеннi якостi продук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гативний вплив на розвиток емiтента може мати погiршення економiчної ситуацiї в Українi та у всьому свiтi, викликане, зокрема, пандемiєю гострої респiраторної хвороби СOVID-19 та введенням пов'язаних iз цим карантинних та обмежувальних заходiв в Українi та свiтi, а також воєнним станом в Україні,  що матиме наслiдком зниження попиту на послуг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ло створено шляхом приватизацiї Київського державного металофурнiтурного пiдприємства "Темп". Вiдповiдно до акту оцiнки цiлiсного майнового комплексу Київського державного металофурнiтурного пiдприємства "Темп" вiд 30.04.1994 р., затвердженого першим заступником голови Держкомлегтексу, вартiсть цiлiсного майнового комплексу (величина статутного капiталу створюваного акцiонерного товариства) склала 5 655 510 тис. крб. (56 555,10 грн.).  Розмiщення акцiй на суму статутного капiталу у кiлькостi 53 862 шт. вiдбувалось згiдно з Уточненим планом розмiщення акцiй (пiдприємства групи Г) ВАТ "Київське металофурнiтурне пiдприємство "Текстемп" - додатком до наказу ФДМУ № 299 вiд 08.02.2000р. шляхом пiльгового продажу та продажу на конкурентних засадах. Оплата статутного капiталу вiдбувалась частково грошовими коштами, частково за приватизацiйнi майновi та компенсацiйнi сертифiк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ротоколу пiдсумкiв продажу акцiй вiдкритого акцiонерного товариства "Київське металофурнiтурне пiдприємство "Текстемп" вiд 31.10.2001 р., складеного уповноваженою комiсiєю по продажу акцiй у Товариствi, затвердженого начальником регiонального вiддiлення ФДМУ по м.Києву 09.11.2001р. фактично про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ам та громадянам, якi мають право на пiльгове придбання акцiй вiдповiдно до ст. 25 Закону України "Про приватизацiю майна державних пiдприємств" - 5627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власнi кошти працiвникам пiдприємства та громадянам, якi мають право на пiльгове придбання акцiй вiдповiдно до ст. 25 Закону України "Про приватизацiю майна державних пiдприємств" - 570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iвництву пiдприємства за грошовi кошти - 2693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приватизацiйнi майновi сертифiкати громадянам України та фiнансовим посередникам на сертифiкатному аукцiонi - 1460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даж пакету акцiй за конкурсом  - 27470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даж через фондову бiржу - 16042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ього 53862 шт.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сiя постановила, що вартiсть державної частки у статутному фондi вiдкритого акцiонерного товариства "Київське металофурнiтурне пiдприємство "Текстемп" сплачена; процес продажу акцiй  вiдкритого акцiонерного товариства "Київське металофурнiтурне пiдприємство "Текстемп"  заверш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Т КМП "Текстемп"- акцiонерне товариство по виробництву металофурнiтури для взуттєвої та шкiряної промисловостi. До складу ВАТ входила фiлiя - Чигиринський фурнiтурний завод. Рiшенням загальних зборiв акцiонерiв - протокол №11 вiд 17.04.2009р.- було прийняте рiшення про припинення фiлiї - Чигиринський фурнiтурн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вало один випуск акцiй у документарнiй формi, але, вiдповiдно до Закону України "Про акцiонернi товариства" № 514-VI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7.09.2008 р. за рiшенням загальних зборiв акцiонерiв вiд 02.07.2010 р. у звiтному перiодi Товариство здiйснило дематерiалiзацiю акцiй, змiнивши форму їх iснування на бездокументар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цим, Товариством отримано Свiдоцтво про реєстрацiю випуску акцiй у бездокументарнiй формi iснування №289/10/1/10 вiд 05.08.2010 р., видане теруправлiнням ДКЦПФР в м. Києвi та Київськiй обл. Глобальний сертифiкат простих акцiй депоновано у ВАТ "Нацiональний депозитарiй України" 05.10.2010 р., реєстрацiйний № 289/10/1/10, дата оформлення - 05.10.2010 р. Передача реєстру власникiв iменних цiнних паперiв вiд незалеж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єстратора ТОВ "Прибуток-Реєстр" (лiцензiя ДКЦПФР серiї АВ №362180 вiд 22.08.2007 р.) до зберiгача ТОВ "Прибуток Плюс"(лiцензiя ДКЦПФР серiї АВ №520479 вiд 26.03.2010р.) була здiйснена 05.10.2010 р.(акт приймання - передачi реєстру власникiв iменних цiнних паперiв ВАТ "Київське металофурнiтурне пiдприємство "Текстемп" (код ЄДРПОУ 05421663) вiд 05.10.2010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iдповiдностi до рiшення загальних зборiв акцiонерiв ВАТ "КМП"Текстемп" (Протокол №13 вiд 15.04.2011р.) вiдбулась змiна найменування Товариства на Публiчне акцiонерне товариство "Київське металофурнiтурне пiдприємство"Текстем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iдповiдностi до рiшення загальних зборiв акцiонерiв Протокол № 19 вiд 27.04.2017 р.  ПАТ "Київське металофурнiтурне пiдприємство "Текстемп" вiдбулась змiна типу та змiна найменування Товариства на Приватне акцiонерне товариство "Текстемп".</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користується кодексом корпоративного управлiння фондової бiржi, об'єднання юридичних осiб або iншим кодексом корпоративного управлiння. Товариством не приймалося рiшення про добровiльне застосування перелiчених кодексiв. Крiм того, акцiї Приватного акцiонерного товариства "Текстемп" на фондових бiржах не торгуються, Товариство не є членом будь-якого об'єднання юридичних осiб. У зв'язку з цим, посилання на зазначенi в цьому пунктi кодекси не навод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нципи корпоративного управлiння, що застосовуються Товариством в своїй дiяльностi, визначенi чинним законодавством України та Статутом. Будь-яка iнша практика корпоративного управлiння 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iд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iд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iд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iд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щенко Олександр Миколай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щенко О.М., як Голова Наглядової ради, без довiреностi дiє вiд iменi Товариства, представляє його iнтереси у вiдносинах з усiма пiдприємствами, органiзацiями, установами та громадянами, в межах компетенцiї Наглядової ради, встановленої Статутом та  Положенням про Наглядову раду, укладає та пiдписує угоди, контракти, договори та iншi докумен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без довiреностi веде всi дiї стосовно роботи з особою, яка веде облiк прав власностi на акцiї Товариства, депозитарною установою, з депозитарiєм України, в т.ч. пiдписання договорiв, що укладатимуться з ними, актiв, рахункiв, надання та отримання довiдок, запитiв, заяв, будь-яких iнших документiв та будь-якої iнформацiї стосовно власникiв акцiй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ерський Анатолiй Iван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функцiональнi обов'язки Вiдерського А.I., як члена Наглядової ради в складi Наглядової ради, вход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здiйснення представництва та захисту прав акцiонерiв, розгляд звернень акцiон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опереднiй розгляд всiх питань, що вiдносяться до компетенцiї Загальних зборiв, участь в пiдготовцi цих питань до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iдготовка порядку  денного Загальних  зборiв,  прийняття рiшення про дату їх  проведення та про включення пропозицiй до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прийняття рiшення про проведення Рiчних або Позачергових Загальних зборiв вiдповiдно до Статуту та у випадках, встановл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обрання реєстрацiйної комiсiї за винятком випадкiв,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визначення дати складення перелiку осiб, якi мають право на отримання дивiдендiв, порядку та строкiв виплати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обрання  та припинення повноважень Директора, Заступника директора, призначення виконуючого обов'язки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прийняття рiшення про вiдсторонення Директора, Заступника директора вiд здiйснення повноважень та обрання особи, яка тимчасово здiйснюватиме  повноваження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затвердження умов контракту, який укладатиметься з Директором,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затвердження умов контракту, який укладатиметься з Заступником директора,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2)здiйснення контролю за виконанням Директором, Заступником директора  своїх обов'язкiв, дотримання ними своїх повноважень, виконання рiшень Загальних зборiв акцiонерiв та Наглядової ради. Визначення форм контролю за дiяльнiстю Виконавчого орга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обрання та припинення повноважень голови i членiв iнших орган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розгляд питань про притягнення до вiдповiдальностi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обрання та вiдкликання керiвництва (директора, першого заступника, головного бухгалтера) дочiрнiх пiдприємств, фiлiй та представництв, визначення строку  їх дiяльностi, пiдписання контрактiв з керiвництвом, внесення змiн, доповнень до контрактiв та переукладення контрактiв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прийняття рiшення щодо проведення позачергових ревiзiй та аудиторських перевiрок, обрання аудитора та визначення умов договору, що укладатиметься з ним, встановлення розмiру оплати його послуг та визначення уповноваженої особи на пiдписання договору з ни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розгляд висновкiв, матерiалiв перевiрок i службових розслiдувань, що проводяться аудито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прийняття  рiшення про обрання оцiнювача майна Товариства т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затвердження ринкової вартостi майна, затвердження ринкової вартостi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прийняття рiшення про обрання (замiну) депозитарної установи, депозитарiя цiнних паперiв  , якi надають Товариству додатковi послуги, затвердження умов договорiв, що укладатимуться з ними, встановлення розмiру оплати їх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1)прийняття рiшення про вчинення значних  правочинiв, правочинiв iз заiнтересованiстю у випадках, передбач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прийняття та затвердження рiшень про вiдчуження, купiвлю, продаж, дарування,  списання, обмiн та безкоштовну передачу, в т.ч. в оренду (лiзинг), позику, заставу основних засобiв Товариства, рухомого та нерухомого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прийняття та затвердження рiшень про передачу в оренду основних засобiв, територiї, рухомого та нерухомого майна Товариства, визначення вартостi оренди та строк передачi в оренду попереднє затвердження договорiв оренди, змiн, доповнень до них, та будь-яких  iнших документiв, якi стосуються орендних вiдносин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4)затвердження договорiв, угод, платежiв, укладених на суму, визначену рiшенням Наглядової ради; затвердження актiв списання, актiв iнвентаризацiї товарно-матерiальних цiнностей, всiх кредитних та депозитних догов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прийняття та затвердження рiшень про полiпшення, капiтальнi ремонти основних засобiв, рухомого та нерухомого майна Товариства, комунiкацiй, якi належать Товарист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прийняття та затвердження рiшень про передачу дочiрнiм пiдприємствам, фiлiям, представництвам, господарським товариствам основних засобiв, матерiалiв, оборотних кош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прийняття та затвердження рiшень про отримання кредитiв та про передачу пiд заставу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прийняття рiшень про придбання Товариством акцiй iнших товарис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9)затвердження внутрiшнiх положень та iнших внутрiшнiх документiв, якими регулюються питання, пов'язанi з дiяльнiстю Товариства, внесення змiн та доповнень до них, припинення дiї або викладення їх в новiй редакцiї, затвердження статуту та внутрiшнiх положень дочiрнiх пiдприємств, фiлiй та представницт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затвердження правил процедури, посадових iнструкцiй, визначення органiзацiйної структури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прийняття рiшень щодо вiдкриття рахункiв в установах бан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затвердження зразкiв (ескiзiв) печаток, штамп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вирiшення питань про участь Товариства у промислово-фiнансових групах та iнших об'єднаннях, про  заснування iнших юридични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визначення планiв реорганiзацiї та реструктуризацiї Товариства. Вирiшення питань, вiднесених законодавством до компетенцiї Наглядової ради, у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надсилання  пропозицiї акцiонерам про придбання належних їм простих акцiй особою (особами,  що дiють спiльно), яка придбала контрольний пакет акцiй, вiдповiдно до зако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7)прийняття рiшення про продаж ранiше викуплених Товариство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прийняття рiшення про розмiщення Товариством iнших  цiнних паперiв, крiм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прийняття рiшення про викуп розмiщених Товариством iнших, крiм акцiй,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0)затвердження результатiв розмiщення акцiй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вирiшення iнших питань, передбачених Статутом та/або Положенням про Наглядову раду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рдаш Любов Володимирi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функцiональнi обов'язки Кардаш Л.В., як члена Наглядової ради в складi Наглядової ради, вход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здiйснення представництва та захисту прав акцiонерiв, розгляд звернень акцiон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опереднiй розгляд всiх питань, що вiдносяться до компетенцiї Загальних зборiв, участь в пiдготовцi цих питань до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iдготовка порядку  денного Загальних  зборiв,  прийняття рiшення про дату їх  проведення та про включення пропозицiй до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прийняття рiшення про проведення Рiчних або Позачергових Загальних зборiв вiдповiдно до Статуту та у випадках, встановл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обрання реєстрацiйної комiсiї за винятком випадкiв,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визначення дати складення перелiку осiб, якi мають право на отримання дивiдендiв, порядку та строкiв виплати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обрання  та припинення повноважень Директора, Заступника директора, призначення виконуючого обов'язки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прийняття рiшення про вiдсторонення Директора, Заступника директора вiд здiйснення повноважень та обрання особи, яка тимчасово здiйснюватиме  повноваження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затвердження умов контракту, який укладатиметься з Директором,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затвердження умов контракту, який укладатиметься з Заступником директора,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2)здiйснення контролю за виконанням Директором, Заступником директора  своїх обов'язкiв, дотримання ними своїх повноважень, виконання рiшень Загальних зборiв акцiонерiв та Наглядової ради. Визначення форм контролю за дiяльнiстю Виконавчого орга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обрання та припинення повноважень голови i членiв iнших орган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розгляд питань про притягнення до вiдповiдальностi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обрання та вiдкликання керiвництва (директора, першого заступника, головного бухгалтера) дочiрнiх пiдприємств, фiлiй та представництв, визначення строку  їх дiяльностi, пiдписання контрактiв з керiвництвом, внесення змiн, доповнень до контрактiв та переукладення контрактiв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прийняття рiшення щодо проведення позачергових ревiзiй та аудиторських перевiрок, обрання аудитора та визначення умов договору, що укладатиметься з ним, встановлення розмiру оплати його послуг та визначення уповноваженої особи на пiдписання договору з ни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розгляд висновкiв, матерiалiв перевiрок i службових розслiдувань, що проводяться аудито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прийняття  рiшення про обрання оцiнювача майна Товариства т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затвердження ринкової вартостi майна, затвердження ринкової вартостi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прийняття рiшення про обрання (замiну) депозитарної установи, депозитарiя цiнних паперiв  , якi надають Товариству додатковi послуги, затвердження умов договорiв, що укладатимуться з ними, встановлення розмiру оплати їх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1)прийняття рiшення про вчинення значних  правочинiв, правочинiв iз заiнтересованiстю у випадках, передбач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прийняття та затвердження рiшень про вiдчуження, купiвлю, продаж, дарування,  списання, обмiн та безкоштовну передачу, в т.ч. в оренду (лiзинг), позику, заставу основних засобiв Товариства, рухомого та нерухомого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прийняття та затвердження рiшень про передачу в оренду основних засобiв, територiї, рухомого та нерухомого майна Товариства, визначення вартостi оренди та строк передачi в оренду попереднє затвердження договорiв оренди, змiн, доповнень до них, та будь-яких  iнших документiв, якi стосуються орендних вiдносин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4)затвердження договорiв, угод, платежiв, укладених на суму, визначену рiшенням Наглядової ради; затвердження актiв списання, актiв iнвентаризацiї товарно-матерiальних цiнностей, всiх кредитних та депозитних догов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прийняття та затвердження рiшень про полiпшення, капiтальнi ремонти основних засобiв, рухомого та нерухомого майна Товариства, комунiкацiй, якi належать Товарист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прийняття та затвердження рiшень про передачу дочiрнiм пiдприємствам, фiлiям, представництвам, господарським товариствам основних засобiв, матерiалiв, оборотних кош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прийняття та затвердження рiшень про отримання кредитiв та про передачу пiд заставу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прийняття рiшень про придбання Товариством акцiй iнших товарис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9)затвердження внутрiшнiх положень та iнших внутрiшнiх документiв, якими регулюються питання, пов'язанi з дiяльнiстю Товариства, внесення змiн та доповнень до них, припинення дiї або викладення їх в новiй редакцiї, затвердження статуту та внутрiшнiх положень дочiрнiх пiдприємств, фiлiй та представницт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затвердження правил процедури, посадових iнструкцiй, визначення органiзацiйної структури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прийняття рiшень щодо вiдкриття рахункiв в установах бан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затвердження зразкiв (ескiзiв) печаток, штамп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вирiшення питань про участь Товариства у промислово-фiнансових групах та iнших об'єднаннях, про  заснування iнших юридични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визначення планiв реорганiзацiї та реструктуризацiї Товариства. Вирiшення питань, вiднесених законодавством до компетенцiї Наглядової ради, у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надсилання  пропозицiї акцiонерам про придбання належних їм простих акцiй особою (особами,  що дiють спiльно), яка придбала контрольний пакет акцiй, вiдповiдно до зако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7)прийняття рiшення про продаж ранiше викуплених Товариство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прийняття рiшення про розмiщення Товариством iнших  цiнних паперiв, крiм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прийняття рiшення про викуп розмiщених Товариством iнших, крiм акцiй,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0)затвердження результатiв розмiщення акцiй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вирiшення iнших питань, передбачених Статутом та/або Положенням про Наглядову раду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було проведено 4 (чотири) засiдання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Наглядової ради приймаються простою бiльшiстю голосiв. У разi рiвного розподiлу голосiв членiв Наглядової ради пiд час прийняття рiшень, голос Голови Наглядової ради (пiд час вiдсутностi Голови Наглядової ради - заступника Голови) є вирiшаль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засiданнях Наглядової ради приймалися рiшення про надання повноважень диектору; про продаж автомобiля; про обрання (продовження повноважень) директора та заступника директор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Директор - Корчак Вiталiй Пет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зобов'яза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 здiйснювати ефективне управлiння оперативною дiяльнiстю Товариства.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 здiйснювати поточну дiяльнiсть Товариства з метою пiдвищення його </w:t>
              <w:tab/>
              <w:t>прибутковостi та конкурентоспромож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виконувати рiшення, прийнятi Загальними зборами та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 особисто брати участь у чергових та Позачергових Загальних зборах акцiон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 на вимогу Наглядової ради брату участь у засiданнях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 забезпечити збереження iнформацiї з обмеженим доступом. Не розголошувати комерцiйну таємницю, конфiденцiйну та iнсайдерську iнформацiю, яка стала вiдомою Директору у зв'язку з виконанням  своїх повноважень, особам, якi не мають доступу до такої iнформацiї, а також не використовувати її у своїх iнтересах або iнтересах третi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 очолювати вiдповiдний напрям роботи та спрямовувати дiяльнiсть вiдповiдних структур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 звiтувати перед Загальними зборами та Наглядовою радою про виконання їх рiшень, про фiнансово-економiчний стан Товариства, рiвень конкурентоспроможностi та прибутковостi, наявнiсть кредиторської та дебiторської заборгованостi, динамiку змiн показникiв звiт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и) своєчасно надавати Наглядовiй радi на її вимогу повну та достовiрну iнформацiю, необхiдну для належного виконання Наглядовою радою своїх фун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 до 25 числа кожного мiсяця подавати iнформацiю Наглядовiй радi про виконання планiв минулого мiсяця, iнформувати про економiчнi показни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 подавати Наглядовiй радi щокварталу, не пiзнiше 25 числа мiсяця,  наступного  за звiтним, звiти про результати роботи за звiтний перi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 створити безпечнi та нешкiдливi умови прац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 виконувати вимоги антимонопольного законодавства Україн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Положення в Товариствi вiдсут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иївський фурнiтурний зав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178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1,62415</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ащенко Олександр Микола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01299</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крипка Олена Васил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9884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3 8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13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iдповiдно до п.10 Прикiнцевих та перехiдних положень Закону України "Про депозитарну систему України", акцiї акцiонерiв, якi не уклали договiр з депозитарною установою, не враховуються при визначеннi кворуму та при голосуваннi на загальних зборах акцiонерiв Товариства (згiдно з Реєстром власникiв iменних цiнних паперiв, складеного станом на 31.12.2022 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10.2014</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а члени Наглядової ради обираються Загальними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о обрання Голови Наглядової ради та членiв Наглядової ради приймається простою бiльшiстю голосiв акцiонерiв, якi зареєструвались для участi у Загальних зборах та є власниками голосуючих з цього питання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обраний як представник акцiонера (групи акцiонерiв), може бути замiнений таким акцiонером (такою групою акцiонерiв) у будь-який час. Загальнi  збори  можуть прийняти рiшення  про  дострокове  припинення повноважень членiв Наглядової ради  та  одночасне обрання  нових чле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 рiшення Загальних зборiв повноваження члена Наглядової ради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в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у разi отримання Товариством письмового повiдомлення про замiну члена Наглядової ради, який є представником акцiонера(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обирається Наглядовою радою Товариства. Одна й та сама особа може обиратися Директором необмежену кiлькiсть разiв. Строк обрання Директора визначається Наглядовою радою Товариства. Повноваження Директора припиняються за рiшенням Наглядової ради Товариства. За рiшенням Наглядової ради Директор може бути у будь-який час з будь-якого приводу усунений або вiдсторонений вiд виконання своїх обов'яз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дострокового припинення Директором своїх повноважень, Наглядова рада обирає нового Директора або призначає виконуючого обов'язки Директора. Виконуючий обов'язки Директора має тi ж повноваження, що i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 припинення повноважень з власної iнiцiативи Директор зобов'язаний письмово повiдомити про це Наглядову раду у порядку та в строки, встановленi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або особа, виконуюча обов'язки Голови Наглядової ради без довiреностi дiє вiд iменi Товариства, представляє його iнтереси у вiдносинах з усiма пiдприємствами, органiзацiями, установами та громадянами, в межах компетенцiї Наглядової ради, встановленої Статутом та  Положенням про Наглядову раду, укладає та пiдписує угоди, контракти, договори та iншi документи. Вiдповiдно до п.9.3.27 Статуту Товариства: 9.3.27.</w:t>
        <w:tab/>
        <w:t>всi дiї стосовно роботи з особою, яка веде облiк прав власностi на акцiї Товариства, депозитарною установою, з депозитарiєм України, в т.ч. пiдписання договорiв, що укладатимуться з ними, актiв, рахункiв, надання та отримання довiдок, запитiв, заяв, будь-яких iнших документiв та будь-якої iнформацiї стосовно власникiв акцiй Товариства - є виключною компетенцiєю Наглядової ради i здiйснюється Головою Наглядової ради без довiр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вирiшують питання в межах компетенцiї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без довiреностi дiє вiд iменi Товариства, представляє його iнтереси у вiдносинах з усiма пiдприємствами, органiзацiями, установами та громадянами, укладає угоди, контракти, з урахуванням обмежень, вказаних в 9.4.17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Директора належ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розпорядження грошовими коштами згiдно затвердженого кошторису, в межах потреб виробнич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атвердження штатного роз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 затвердження договiрних цiн на продукцiю та тарифiв на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 затвердження внутрiшнiх нормативних актiв, що визначають вiдносини мiж пiдроздiл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 органiзацiя та пiдготовка проведення чергових Загальних зборiв та позачергових зборiв акцiонерiв згiдно порядку денного, затвердженого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 органiзацiя та  ведення бухгалтерського облiку та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одання на затвердження Наглядовою радою щорiчного кошторису, посадових окладiв спiвробiтникiв Товариства, показникiв, розмiрiв та строкiв їх премiювання, актiв списання товарно-матерiальних цiнностей та списання згiдно актiв iнвентар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и) прийняття рiшень про вiдрядження в межах України, закордоннi дiловi поїздки узгоджуються з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 подання на затвердження Загальними зборами рiчного звiту та баланс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л) прийняття рiшень з iнших питань, пов'язаних з поточною дiяльнiстю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127 Закону України "Про ринки капiталу та органiзованi товарнi ринки" вимоги щодо висловлення думки аудитора (аудиторської фiрми) щодо iнформацiї, зазначеної у пiдпунктах 5-9 цього пункту, а також перевiрки iнформацiї, зазначеної в пiдпунктах 1-4 цього пункту не застосовуються до приватних акцiонерних товариств, крiм тих, якi є пiдприємствами, що становля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ТЕКСТЕМП" не є пiдприємством, що станови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Київський фурнiтурний заво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1117880</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2121, УКРАЇНА, Дарницький  у м. Києвi р-н, м. Київ, вул. Колекторна, буд. 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9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6241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9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ащенко Олександр Микола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129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рипка Олена Васил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8848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8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65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6139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65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прост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 8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дотримуватись вимог Статуту, внутрiшнiх Положень Товариства та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Наглядової ради та iнших органiв управлiння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4. оплачувати акцiї у розмiрi, в порядку та засобами, що передбаченi Статутом та рiшенням Загальних збор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е заважати своїми дiями роботi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е розголошувати комерцiйну таємницю та конфiденцiйну iнформацiю про дiяльнiсть Товариства та нести вiдповiдальнiсть за розголошення, незаконне збирання або використання вiдомостей, що є комерцiйною таємницею, конфiденцiйною та iнсайдерською iнформацiєю у порядку та розмiрах, передбачених законодавством України та внутрiшнiми Положення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7. вiдшкодувати Товариству всi витрати, понесенi ним у зв'язку з пiдготовкою та наданням вiдповiдей на запити акцiонерiв, перевiрками, судовими та iншими дiями, якi будуть проводитись на вимогу акцiонерiв;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нести iншi обов'язки, передбаченi чинним законодавством України, внутрiшнiми Положеннями Товариства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 зобов'язаний своєчасно iнформувати про змiну своїх реквiзитiв особу, у якої вiдкрито рахунок у цiнних паперах на iм'я такого акцiонера i  на якому облiковуються належнi йому цiннi папери Товариства. Товариство та його посадовi особи не несуть вiдповiдальностi за неможливiсть реалiзацiї акцiонером своїх прав та спричиненi у зв'язку iз цим акцiонеру збитки, у випадку, коли акцiонер не внiс iнформацiю про змiну своїх реквiзитiв по мiж акцiонерами Товариства може бути укладений договiр, за яким на акцiонерiв покладаються додатковi обов'язки, у тому числi обов'язок участi у Загальних зборах, i передбачається вiдповiдальнiсть за його недотрима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ою простою акцiєю Товариства акцiонеру надається однакова сукупнiсть прав, включаючи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у порядку, визначеному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брати участь у розподiлi прибутку i отримувати дивiденди в розмiрi та у строк, що визначенi вiдповiдним рiшенням Загальних зборiв, у разi прийняття рiшення про їх випла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отримувати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тримувати iнформацiю про дiяльнiсть Товариства у порядку, визначеному Статутом та  внутрiшнiми Положення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а передачу всiх або частини прав, що надаються акцiєю, своєму представнику на пiдставi довiреност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брати участь i голосувати на Загальних зборах акцiонер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вiльно розпоряджатися акцiями, що їм належать. Акцiонери Товариства можуть вiдчужувати належнi їм акцiї без згоди iнших акцiонерiв т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на переважне придбання додатково розмiщених Товариством акцiй пропорцiйно частцi належних їм акцiй у загальнiй кiлькостi акцiй. У разi вiдмови акцiонерiв вiд переважного права на придбання додатково розмiщених акцiй у строк, встановлений Загальними зборами акцiонерiв, переважне право на придбання цих акцiй мають акцiонери, якi виявили бажання придбати акцiї незалежно вiд кiлькостi належних їм акцiй. Акцiї, що залишились не проданими серед акцiонерiв, пропонуються до вiльного продажу юридичним та фiзичним особам, якi не є акцiонера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 акцiонери -  власники простих акцiй Товариства можуть мати й iншi права, передбаченi чинним законодавством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реалiзують свої права в порядку, передбаченому чинним законодавством та Статутом. Процедурнi питання реалiзацiї прав акцiонерiв визначаються внутрiшнiми Положеннями та актами Товариства. </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Києвi та Київськiй област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824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86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555,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 687/10/1/2000 вiд 31.10.2000р., видане Управлiнням ДКЦПФР в м.Києвi та Київськiй обл., втратило чиннiсть.Товариство випускало тiльки простi iменнi акцiї. На зовнiшнiх та внутрiшнiх ринках торгiвля цiнними паперами Товариства не здiйснюється. Фактiв включення/виключення цiнних паперiв емiтента до/з бiржового реєстру фондової бiржi не було.Товариство додаткових емiсiй не здiйснювало.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ащенко Олександ Микола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00129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00129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9/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824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 86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6 555,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6 73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7,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3,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 корисного використання об'єкта основних засобiв: будiвлi - 10-20 рокiв, машини та обладнання (обчислювальна технiка) - 2-5 рокiв, транспортнi засоби - 5 рокiв; iнструменти, прилади та iнвентар (меблi) - 4 ро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15 198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3 764,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90,57%</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4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их змiн у вартостi основних засобiв не вiдбуло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Товариств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811,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972,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ДКЦПФР вiд 17.11.2004 р.</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бiльша вартостi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6,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08,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24,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2 р. довгостроковi зобов'язання i забезпечення Товариства становлять 214,3 тис.грн.; поточнi зобов'язання i забезпечення - 5 010,3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та послуги - 2 90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ами з бюджетом - 1 716,2тис. грн. (в т.ч. з податку на прибуток - 1 500,8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40,5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151,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i поточнi зобов'язання - 199,9 тис.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пiдприємство "IНФОРМ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86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7, Україна, м. Київ, Смоленська, 6 к.1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462-88-6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за 2020 рiк в 2021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ПРИБУТОК ПЛЮ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3953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0, Україна, м. Київ, вул. Вiкентiя Хвойки, 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69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6-132-38-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ПРИБУТОК ПЛЮС"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3.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Текстемп"</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42166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21019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інших готових металевих виробів, н.в.і.у.</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9</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51</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2121, м.Київ, м.Київ, вул. Колекторна, буд.30, (044) 563-97-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2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9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6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5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89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8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8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48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72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35,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0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0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0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4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7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1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1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72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35,9</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6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9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6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6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77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2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79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42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2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3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3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Вiталiй КОРЧАК</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Наталiя РАДIОНОВА</w:t>
      </w:r>
    </w:p>
    <w:p>
      <w:pPr>
        <w:pStyle w:val="Normal"/>
        <w:widowControl w:val="false"/>
        <w:autoSpaceDE w:val="false"/>
        <w:spacing w:lineRule="auto" w:line="240" w:before="0" w:after="0"/>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uto" w:line="240" w:before="0" w:after="0"/>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24:00Z</dcterms:created>
  <dc:creator>Користувач Windows</dc:creator>
  <dc:description/>
  <dc:language>en-US</dc:language>
  <cp:lastModifiedBy>Користувач Windows</cp:lastModifiedBy>
  <dcterms:modified xsi:type="dcterms:W3CDTF">2023-12-28T11:24:00Z</dcterms:modified>
  <cp:revision>2</cp:revision>
  <dc:subject/>
  <dc:title/>
</cp:coreProperties>
</file>